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4.jpeg" ContentType="image/jpeg"/>
  <Override PartName="/word/media/image22.jpeg" ContentType="image/jpeg"/>
  <Override PartName="/word/media/image25.jpeg" ContentType="image/jpeg"/>
  <Override PartName="/word/media/image4.jpeg" ContentType="image/jpeg"/>
  <Override PartName="/word/media/image31.jpeg" ContentType="image/jpeg"/>
  <Override PartName="/word/media/image26.jpeg" ContentType="image/jpeg"/>
  <Override PartName="/word/media/image5.jpeg" ContentType="image/jpeg"/>
  <Override PartName="/word/media/image28.jpeg" ContentType="image/jpeg"/>
  <Override PartName="/word/media/image12.jpeg" ContentType="image/jpeg"/>
  <Override PartName="/word/media/image27.jpeg" ContentType="image/jpeg"/>
  <Override PartName="/word/media/image6.jpeg" ContentType="image/jpeg"/>
  <Override PartName="/word/media/image10.png" ContentType="image/png"/>
  <Override PartName="/word/media/image11.jpeg" ContentType="image/jpeg"/>
  <Override PartName="/word/media/image9.jpeg" ContentType="image/jpeg"/>
  <Override PartName="/word/media/image30.jpeg" ContentType="image/jpeg"/>
  <Override PartName="/word/media/image13.jpeg" ContentType="image/jpeg"/>
  <Override PartName="/word/media/image8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.wmf" ContentType="image/x-wmf"/>
  <Override PartName="/word/media/image2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268" w:leader="none"/>
        </w:tabs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  <w:gridCol w:w="744"/>
      </w:tblGrid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новные определения, обозначения и сокращения …………………………………...….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ведение 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Анализ задачи и обзор аналогов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numPr>
                <w:ilvl w:val="1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Анализ задачи ……………………………………………………………………...</w:t>
            </w:r>
          </w:p>
          <w:p>
            <w:pPr>
              <w:pStyle w:val="Normal"/>
              <w:widowControl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1.2 Обзор аналогов…………………………………………………………………….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Выбор входных распределений. Построение генераторов случайных чисел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2.1 Выбор входных распределений ………………………………………………….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2.2 Построение генераторов случайных чисел ……………………………………..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2.3 Оценка входных распределений …………………………………………………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 Логика работы программы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3.1 Аспекты разработки ………………………………………………………………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3.2 Описание переменных ……………………………………………………………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3.3 Описание используемых файлов …………………………………………………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3.4 Блок-схемы алгоритма ……………………………………………………………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3.5 Интерфейс программы, выходные значения, графики …………………………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4 Анализ выходных дан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4.1 Статистический анализ выходных данных ……………………………………..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ab/>
              <w:t>4.2 Определение факторных планов. Расчет эффектов, уравнений регрессии……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 Рекомендации по использованию результатов моделирования ………………………….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525" w:hRule="atLeast"/>
        </w:trPr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лючение …………………………………………………………………………………….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540" w:hRule="atLeast"/>
        </w:trPr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ложение А ………………………………………………………………………………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510" w:hRule="atLeast"/>
        </w:trPr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ложение Б ………………………………………………………………………………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ложение В ………………………………………………………………………………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506" w:hRule="atLeast"/>
        </w:trPr>
        <w:tc>
          <w:tcPr>
            <w:tcW w:w="9268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ложение Г ………………………………………………………………………………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определения, обозначения и сокраще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/>
          <w:color w:val="000000"/>
          <w:sz w:val="28"/>
          <w:szCs w:val="28"/>
        </w:rPr>
        <w:t>Модель</w:t>
      </w:r>
      <w:r>
        <w:rPr>
          <w:color w:val="000000"/>
          <w:sz w:val="28"/>
          <w:szCs w:val="28"/>
        </w:rPr>
        <w:t xml:space="preserve"> – представление объекта в некоторой форме, отличной от реального существования. </w:t>
      </w:r>
      <w:r>
        <w:rPr>
          <w:bCs/>
          <w:color w:val="000000"/>
          <w:sz w:val="28"/>
          <w:szCs w:val="28"/>
        </w:rPr>
        <w:t>Модель</w:t>
      </w:r>
      <w:r>
        <w:rPr>
          <w:color w:val="000000"/>
          <w:sz w:val="28"/>
          <w:szCs w:val="28"/>
        </w:rPr>
        <w:t xml:space="preserve"> может быть точной копией объекта или отображать некоторые характерные свойства объекта в абстрактном вид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  <w:sz w:val="28"/>
          <w:szCs w:val="28"/>
        </w:rPr>
        <w:t>Имитационная модель</w:t>
      </w:r>
      <w:r>
        <w:rPr>
          <w:color w:val="000000"/>
          <w:sz w:val="28"/>
          <w:szCs w:val="28"/>
        </w:rPr>
        <w:t xml:space="preserve"> – логико-математическое описание объекта, которое может быть использовано для экспериментирования на компьютере в целях проектирования, анализа и оценки функционирования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  <w:sz w:val="28"/>
          <w:szCs w:val="28"/>
        </w:rPr>
        <w:t>Система массового обслуживания (СМО)</w:t>
      </w:r>
      <w:r>
        <w:rPr>
          <w:color w:val="000000"/>
          <w:sz w:val="28"/>
          <w:szCs w:val="28"/>
        </w:rPr>
        <w:t xml:space="preserve"> – динамическая система, предназначенная для эффективного обслуживания случайного потока заявок при ограниченных ресурсах систе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  <w:sz w:val="28"/>
          <w:szCs w:val="28"/>
        </w:rPr>
        <w:t>Поток событий (ПС)</w:t>
      </w:r>
      <w:r>
        <w:rPr>
          <w:color w:val="000000"/>
          <w:sz w:val="28"/>
          <w:szCs w:val="28"/>
        </w:rPr>
        <w:t xml:space="preserve"> – называется последовательность событий, происходящих последовательно в случайные моменты врем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/>
          <w:color w:val="000000"/>
          <w:sz w:val="28"/>
          <w:szCs w:val="28"/>
        </w:rPr>
        <w:t>Простейший ПС</w:t>
      </w:r>
      <w:r>
        <w:rPr>
          <w:color w:val="000000"/>
          <w:sz w:val="28"/>
          <w:szCs w:val="28"/>
        </w:rPr>
        <w:t xml:space="preserve"> – стационарный, ординарный </w:t>
      </w:r>
      <w:r>
        <w:rPr>
          <w:bCs/>
          <w:color w:val="000000"/>
          <w:sz w:val="28"/>
          <w:szCs w:val="28"/>
        </w:rPr>
        <w:t>поток</w:t>
      </w:r>
      <w:r>
        <w:rPr>
          <w:color w:val="000000"/>
          <w:sz w:val="28"/>
          <w:szCs w:val="28"/>
        </w:rPr>
        <w:t xml:space="preserve"> без последейств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  <w:sz w:val="28"/>
          <w:szCs w:val="28"/>
        </w:rPr>
        <w:t xml:space="preserve">Фактор </w:t>
      </w:r>
      <w:r>
        <w:rPr>
          <w:color w:val="000000"/>
          <w:sz w:val="28"/>
          <w:szCs w:val="28"/>
        </w:rPr>
        <w:t>– входные переменные модели и структурные допу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  <w:sz w:val="28"/>
          <w:szCs w:val="28"/>
        </w:rPr>
        <w:t>Отклик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реакция)</w:t>
      </w:r>
      <w:r>
        <w:rPr>
          <w:color w:val="000000"/>
          <w:sz w:val="28"/>
          <w:szCs w:val="28"/>
        </w:rPr>
        <w:t xml:space="preserve"> – выходные показатели работы систе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  <w:sz w:val="28"/>
          <w:szCs w:val="28"/>
        </w:rPr>
        <w:t>Полный факторный план (ПФП)</w:t>
      </w:r>
      <w:r>
        <w:rPr>
          <w:color w:val="000000"/>
          <w:sz w:val="28"/>
          <w:szCs w:val="28"/>
        </w:rPr>
        <w:t xml:space="preserve"> – план эксперимента, для которого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…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- количество опытов,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-количество уровней, которые принимает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>-ый фактор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color w:val="000000"/>
          <w:sz w:val="28"/>
          <w:szCs w:val="28"/>
        </w:rPr>
        <w:t>Эффект взаимодействия</w:t>
      </w:r>
      <w:r>
        <w:rPr>
          <w:color w:val="000000"/>
          <w:sz w:val="28"/>
          <w:szCs w:val="28"/>
        </w:rPr>
        <w:t xml:space="preserve"> – средняя величина изменения в отклике, определяющая степень взаимодействия одного фактора с другим (другими).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Компьютерное моделирование является одним из эффективных методов изучения сложных систем. Часто компьютерные модели проще и удобнее исследовать, они позволяют проводить вычислительные эксперименты, реальная постановка которых затруднена или может дать непредсказуемый результат. Логичность и формализованность компьютерных моделей позволяет выявить основные факторы, определяющие свойства изучаемых объектов, исследовать отклик физической системы на изменения ее параметров и начальных услов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Компьютерное моделирование требует абстрагирования от конкретной природы явлений, построения сначала качественной, а затем и количественной модели. За этим следует проведение серии вычислительных экспериментов на компьютере, интерпретация результатов, сопоставление результатов моделирования с поведением исследуемого объекта, последующее уточнение модели и т. д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этапам компьютерного моделирования относятся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ка задачи, определение объекта моделир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- разработка концептуальной модели, выявление основных элементов системы и элементарных актов взаимодейств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- формализация, то есть переход к математической модели; создание алгоритма и написание программы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и проведение компьютерных экспериментов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и интерпретация результа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азличают аналитическое и имитационное моделирование. Аналитическими называются модели реального объекта, использующие алгебраические, дифференциальные и другие уравнения, а также предусматривающие осуществление однозначной вычислительной процедуры, приводящей к их точному решению. Имитационными называются математические модели, воспроизводящие алгоритм функционирования исследуемой системы путем последовательного выполнения большого количества элементарных опер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данной курсовой работе требуется разработать программу для имитационного моделирования системы массового обслуживания.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Анализ задачи и обзор аналогов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180" w:hanging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Анализ задач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разработать программу для имитационного моделирования системы массового обслуживания с </w:t>
      </w:r>
      <w:r>
        <w:rPr>
          <w:i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устройствами и дисциплиной обслуживания по приоритету на </w:t>
      </w:r>
      <w:r>
        <w:rPr>
          <w:i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значений. В системе интервалы времени между поступлением требований являются независимыми случайными величинами со средним временем </w:t>
      </w:r>
      <w:r>
        <w:rPr>
          <w:color w:val="000000"/>
          <w:sz w:val="28"/>
          <w:szCs w:val="28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880224122" r:id="rId2"/>
        </w:object>
      </w:r>
      <w:r>
        <w:rPr>
          <w:color w:val="000000"/>
          <w:sz w:val="28"/>
          <w:szCs w:val="28"/>
        </w:rPr>
        <w:t xml:space="preserve"> (0.8 с.), которое участвует при генерировании массива, содержащего все периоды времени между поступлениями требований. Когда требование поступает, а устройство свободно, обслуживание начинается немедленно. Время обслуживания требования со средним значением </w:t>
      </w:r>
      <w:r>
        <w:rPr>
          <w:color w:val="000000"/>
          <w:sz w:val="28"/>
          <w:szCs w:val="28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499727047" r:id="rId4"/>
        </w:object>
      </w:r>
      <w:r>
        <w:rPr>
          <w:color w:val="000000"/>
          <w:sz w:val="28"/>
          <w:szCs w:val="28"/>
        </w:rPr>
        <w:t xml:space="preserve"> (0.8 с.) является случайной величиной некоррелированной с интервалами поступления требований. Если при поступлении требования устройства заняты, требование становится в очередь и ожидает первого свободного устройства. Оценке подлежат следующие параметр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 xml:space="preserve">коэффициент использования системы </w:t>
      </w:r>
      <w:r>
        <w:rPr>
          <w:i/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 xml:space="preserve">средняя задержка в очеред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 xml:space="preserve">среднее время ожидания </w:t>
      </w:r>
      <w:r>
        <w:rPr>
          <w:i/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 xml:space="preserve">среднее по времени число требований в очереди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 xml:space="preserve">среднее по времени число требований в систем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Обзор аналогов</w:t>
      </w:r>
    </w:p>
    <w:p>
      <w:pPr>
        <w:pStyle w:val="Normal"/>
        <w:widowControl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ассового обслуживания (СМО) — объект (предприятие, организация и др.), деятельность которого связана с многократной реализацией исполнения каких-то однотипных задач и опер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 состоит из обслуживаемой и обслуживающей систем. Обслуживаемая система включает совокупность источников требований и входящего потока требований. Обслуживающая система состоит из накопителя и механизма обслужи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СМ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(заявка) –  каждый отдельный запрос на выполнение какой-либо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ий поток требований (ВПТ) – требования, поступающие от всех источников в обслуживающую систем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бслуживания – время, в течение которого выполняется заяв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терактивность обслуживания – количество требований, обслуживаемых одним обслуживающим аппаратом в единицу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ется задача  доступа к общим ресурсам в  вычислительной системе или локальной вычислительной сети на  основе кодирования относительных приоритетов. Приоритет - это  целое, не отрицательное число, характеризующее степень привилегированности процесса при использовании ресурсов вычислительной систем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и на обслуживание формируются в очередь. Очередь  – это структура данных с дисциплиной доступа к элементам «первый пришёл — первый вышел» (</w:t>
      </w:r>
      <w:r>
        <w:rPr>
          <w:color w:val="000000"/>
          <w:sz w:val="28"/>
          <w:szCs w:val="28"/>
          <w:lang w:val="en-US"/>
        </w:rPr>
        <w:t>FIF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ir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Fir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 xml:space="preserve">). Добавление элемента (принято обозначать словом </w:t>
      </w:r>
      <w:r>
        <w:rPr>
          <w:color w:val="000000"/>
          <w:sz w:val="28"/>
          <w:szCs w:val="28"/>
          <w:lang w:val="en-US"/>
        </w:rPr>
        <w:t>enqueue</w:t>
      </w:r>
      <w:r>
        <w:rPr>
          <w:color w:val="000000"/>
          <w:sz w:val="28"/>
          <w:szCs w:val="28"/>
        </w:rPr>
        <w:t xml:space="preserve">) возможно лишь в конец очереди, выборка — только из начала очереди (что принято называть </w:t>
      </w:r>
      <w:r>
        <w:rPr>
          <w:color w:val="000000"/>
          <w:sz w:val="28"/>
          <w:szCs w:val="28"/>
          <w:lang w:val="en-US"/>
        </w:rPr>
        <w:t>dequeue</w:t>
      </w:r>
      <w:r>
        <w:rPr>
          <w:color w:val="000000"/>
          <w:sz w:val="28"/>
          <w:szCs w:val="28"/>
        </w:rPr>
        <w:t xml:space="preserve">, при этом выбранный элемент из очереди удаляется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отя бы одно устройство свободно, то заявка начинает обслуживаться немедленно. Для всех заявок в очереди случайным образом генерируются и распределяются приоритеты. Приоритет заявки является статическим, то есть не изменяется во времени. Согласно полученным приоритетам, заявка с более высоким приоритетом идёт на обработку в первое освободившееся  устройство, то есть имеет наименьшее время ожидания в очереди после поступления в неё. Момент смены заявки в ресурсе наступает тогда, когда полностью обработается занимающая устройство заяв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сетевые протоколы используют приоритеты для обозначения служебных пакетов первоочередности их отправк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сеть на основе протокола IPv6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риоритезации пакетов обеспечивается маршрутизаторами на основе поля приоритета. Данное 4-битное поле содержит код требуемого приоритета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жество значений этого поля разделено на два подмножеств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 до 7 — трафик с контролем перегрузки (например, протокол TCP снижает трафик при получении сигнала перегрузк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8 до 15 — трафик без контроля перегрузки (приложения реального времени с постоянной скоростью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 IPv6 рекомендуют использовать для определённых категорий приложений, управляющих сигналами перегрузки, следующие коды приоритета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нные коды приоритета для определённых видов прилож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0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61"/>
      </w:tblGrid>
      <w:tr>
        <w:trPr>
          <w:trHeight w:val="3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риоритет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</w:t>
            </w:r>
          </w:p>
        </w:tc>
      </w:tr>
      <w:tr>
        <w:trPr>
          <w:trHeight w:val="1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характеризованный трафик</w:t>
            </w:r>
          </w:p>
        </w:tc>
      </w:tr>
      <w:tr>
        <w:trPr>
          <w:trHeight w:val="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яющий трафик (сетевые новости)</w:t>
            </w:r>
          </w:p>
        </w:tc>
      </w:tr>
      <w:tr>
        <w:trPr>
          <w:trHeight w:val="5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ущественный информационный трафик (электронная почта)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</w:t>
            </w:r>
          </w:p>
        </w:tc>
      </w:tr>
      <w:tr>
        <w:trPr>
          <w:trHeight w:val="3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енный трафик (FTP, HTTP, NFS)</w:t>
            </w:r>
          </w:p>
        </w:tc>
      </w:tr>
      <w:tr>
        <w:trPr>
          <w:trHeight w:val="3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</w:t>
            </w:r>
          </w:p>
        </w:tc>
      </w:tr>
      <w:tr>
        <w:trPr>
          <w:trHeight w:val="3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ый трафик (Telnet, X-terminal, SSH)</w:t>
            </w:r>
          </w:p>
        </w:tc>
      </w:tr>
      <w:tr>
        <w:trPr>
          <w:trHeight w:val="5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правляющий трафик (Маршрутная информация,    SNMP)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оделируемой системы мы рассмотрим некое сетевое устройство с двумя входами для сетевых пакетов (2 устройства). Сетевые пакеты, в свою очередь, будут иметь приоритеты от 1 до 6, имеющие некое прикладное зна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 Выбор входных распределений. Построение генераторов случайных чисел.doc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Выбор входных распределен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запросов в систему и обработка этих запросов являются простейшими потоками событий. </w:t>
      </w:r>
      <w:r>
        <w:rPr>
          <w:bCs/>
          <w:color w:val="000000"/>
          <w:sz w:val="28"/>
          <w:szCs w:val="28"/>
        </w:rPr>
        <w:t>Простейший поток событий</w:t>
      </w:r>
      <w:r>
        <w:rPr>
          <w:color w:val="000000"/>
          <w:sz w:val="28"/>
          <w:szCs w:val="28"/>
        </w:rPr>
        <w:t xml:space="preserve"> – поток, обладающий одновременно тремя свойствами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ационарность,</w:t>
      </w:r>
      <w:r>
        <w:rPr>
          <w:color w:val="000000"/>
          <w:sz w:val="28"/>
          <w:szCs w:val="28"/>
        </w:rPr>
        <w:t xml:space="preserve"> которое означает, что вероятность появления определенного числа событий в некотором интервале не зависит от начала отсчета, а зависит только от длины интервала.</w:t>
        <w:tab/>
      </w:r>
      <w:bookmarkStart w:id="0" w:name="OCRUncertain066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сутствие последствий,</w:t>
      </w:r>
      <w:bookmarkEnd w:id="0"/>
      <w:r>
        <w:rPr>
          <w:color w:val="000000"/>
          <w:sz w:val="28"/>
          <w:szCs w:val="28"/>
        </w:rPr>
        <w:t xml:space="preserve"> которое означает, что число событий, находящихся в системе в некотором промежутке времени, не зависит от того, сколько событий находилось в системе до момента времени, предшествующему этому промежутку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рдинарность,</w:t>
      </w:r>
      <w:r>
        <w:rPr>
          <w:color w:val="000000"/>
          <w:sz w:val="28"/>
          <w:szCs w:val="28"/>
        </w:rPr>
        <w:t xml:space="preserve"> которое выражает собой условие практической невозможности появления двух и более событий в один и тот же момент времени, то есть выполняется услови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color w:val="000000"/>
          <w:sz w:val="28"/>
          <w:szCs w:val="28"/>
        </w:rPr>
        <w:t>Простейший поток можно описать потоком Пуассона. Пуассоновский процесс принимает только неотрицательные целые значения, и более тог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я вероятность появления событий за период, можно получить распределение интервалов между соседними событиям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интервалы времени между поступлением требований и временем обслуживания являются случайными величинами с  экспоненциальным законом распределения.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Построение генераторов случайных чисе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ная величина с  экспоненциальным законом распределения генерируется следующим образо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генерируется  стандартно равномерно распределенная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vanish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ная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00"/>
          <w:sz w:val="28"/>
          <w:szCs w:val="28"/>
        </w:rPr>
        <w:t xml:space="preserve"> преобразуется в экспоненциально распределен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z w:val="28"/>
          <w:szCs w:val="28"/>
        </w:rPr>
        <w:t xml:space="preserve"> - математическое ожидание.</w:t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генерации стандартно равномерно распределенной случайной величины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 используется мультипликативный генератор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i/>
          <w:color w:val="000000"/>
          <w:sz w:val="28"/>
          <w:szCs w:val="28"/>
        </w:rPr>
        <w:t>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</w:t>
      </w:r>
      <w:r>
        <w:rPr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color w:val="000000"/>
          <w:sz w:val="28"/>
          <w:szCs w:val="28"/>
        </w:rPr>
        <w:t xml:space="preserve">а входные параметры рав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360016</m:t>
        </m:r>
      </m:oMath>
      <w:r>
        <w:rPr/>
        <w:t>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й код мультипликативного генератора приведен в приложе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Приоритет в имитационной модели задается массивом дискретных случайных величин, заданных таблицей распред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распределения приоритет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13"/>
        <w:gridCol w:w="1390"/>
        <w:gridCol w:w="1563"/>
        <w:gridCol w:w="1654"/>
        <w:gridCol w:w="1646"/>
      </w:tblGrid>
      <w:tr>
        <w:trPr>
          <w:trHeight w:val="2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x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x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x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x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x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x6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p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p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p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p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p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vertAlign w:val="subscript"/>
                <w:lang w:val="en-US"/>
              </w:rPr>
              <w:t>p6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1,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2,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3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4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5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6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 xml:space="preserve">задаются пользователем, и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 xml:space="preserve">1+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2+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3+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4+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5+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6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= 1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</w:rPr>
        <w:t xml:space="preserve">1,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</w:rPr>
        <w:t xml:space="preserve">2,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</w:rPr>
        <w:t xml:space="preserve">3,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</w:rPr>
        <w:t>4,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color w:val="000000"/>
          <w:sz w:val="28"/>
          <w:szCs w:val="28"/>
          <w:vertAlign w:val="subscript"/>
        </w:rPr>
        <w:t>5,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color w:val="000000"/>
          <w:sz w:val="28"/>
          <w:szCs w:val="28"/>
          <w:vertAlign w:val="subscript"/>
        </w:rPr>
        <w:t xml:space="preserve">6  </w:t>
      </w:r>
      <w:r>
        <w:rPr>
          <w:color w:val="000000"/>
          <w:sz w:val="28"/>
          <w:szCs w:val="28"/>
        </w:rPr>
        <w:t>принимают значения:  от 1 до 6 соответственно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Меньшему значению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соответствует более высокий приоритет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й код генератора приоритетов приведен в приложе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митации работы СМО все значения генерируются и сохраняются в массивы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rPr>
          <w:rFonts w:ascii="Courier New" w:hAnsi="Courier New" w:cs="Courier New"/>
        </w:rPr>
      </w:pPr>
      <w:r>
        <w:rPr>
          <w:color w:val="000000"/>
          <w:sz w:val="28"/>
          <w:szCs w:val="28"/>
        </w:rPr>
        <w:t>array_time_of_req_coming – для потока поступления требований;</w:t>
      </w:r>
    </w:p>
    <w:p>
      <w:pPr>
        <w:pStyle w:val="Normal"/>
        <w:numPr>
          <w:ilvl w:val="0"/>
          <w:numId w:val="14"/>
        </w:numPr>
        <w:autoSpaceDE w:val="false"/>
        <w:rPr>
          <w:rFonts w:ascii="Courier New" w:hAnsi="Courier New" w:cs="Courier New"/>
        </w:rPr>
      </w:pPr>
      <w:r>
        <w:rPr>
          <w:color w:val="000000"/>
          <w:sz w:val="28"/>
          <w:szCs w:val="28"/>
          <w:lang w:val="en-US"/>
        </w:rPr>
        <w:t>array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rocessing</w:t>
      </w:r>
      <w:r>
        <w:rPr>
          <w:color w:val="000000"/>
          <w:sz w:val="28"/>
          <w:szCs w:val="28"/>
        </w:rPr>
        <w:t xml:space="preserve"> – для потока обработки требований;</w:t>
      </w:r>
    </w:p>
    <w:p>
      <w:pPr>
        <w:pStyle w:val="Normal"/>
        <w:numPr>
          <w:ilvl w:val="0"/>
          <w:numId w:val="14"/>
        </w:numPr>
        <w:autoSpaceDE w:val="false"/>
        <w:rPr>
          <w:rFonts w:ascii="Courier New" w:hAnsi="Courier New" w:cs="Courier New"/>
        </w:rPr>
      </w:pPr>
      <w:r>
        <w:rPr>
          <w:color w:val="000000"/>
          <w:sz w:val="28"/>
          <w:szCs w:val="28"/>
        </w:rPr>
        <w:t>array_priority– для приоритетов.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всех последовательностей равна и по умолчанию составляет 1000 элемент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Оценка входных распределений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вид входных распределений на основе последовательностей из 1000 элементов с входными параметрами генераторов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rray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(1)= 2222222;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rray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1)= 5555555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ценка математического ожидания</w:t>
      </w:r>
      <w:r>
        <w:rPr>
          <w:color w:val="000000"/>
          <w:sz w:val="28"/>
          <w:szCs w:val="28"/>
        </w:rPr>
        <w:t xml:space="preserve"> случайных величин выполняется по формул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ля случайных величин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</w:rPr>
        <w:t xml:space="preserve"> S </w:t>
      </w:r>
      <w:r>
        <w:rPr>
          <w:color w:val="000000"/>
          <w:sz w:val="28"/>
          <w:szCs w:val="28"/>
        </w:rPr>
        <w:t>она равн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9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i/>
          <w:color w:val="000000"/>
          <w:sz w:val="28"/>
          <w:szCs w:val="28"/>
        </w:rPr>
        <w:t>Оценка дисперсии</w:t>
      </w:r>
      <w:r>
        <w:rPr>
          <w:color w:val="000000"/>
          <w:sz w:val="28"/>
          <w:szCs w:val="28"/>
        </w:rPr>
        <w:t xml:space="preserve"> случайных величин выполняется по формуле: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ля случайных величин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</w:rPr>
        <w:t xml:space="preserve"> S </w:t>
      </w:r>
      <w:r>
        <w:rPr>
          <w:color w:val="000000"/>
          <w:sz w:val="28"/>
          <w:szCs w:val="28"/>
        </w:rPr>
        <w:t xml:space="preserve">она равна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1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верительный интервал</w:t>
      </w:r>
      <w:r>
        <w:rPr>
          <w:color w:val="000000"/>
          <w:sz w:val="28"/>
          <w:szCs w:val="28"/>
        </w:rPr>
        <w:t xml:space="preserve"> для математического ожидания случайных величин определяется формуло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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.95 – доверительная вероятность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color w:val="000000"/>
          <w:sz w:val="28"/>
          <w:szCs w:val="28"/>
        </w:rPr>
        <w:t xml:space="preserve"> - квантиль порядк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 xml:space="preserve"> – дисперсия.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color w:val="000000"/>
          <w:sz w:val="28"/>
          <w:szCs w:val="28"/>
        </w:rPr>
        <w:t xml:space="preserve"> = 1.96  для доверительной вероятности 0.95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верительный интервал для математического ожидания случайных величин  </w:t>
      </w:r>
      <w:r>
        <w:rPr>
          <w:i/>
          <w:color w:val="000000"/>
          <w:sz w:val="28"/>
          <w:szCs w:val="28"/>
        </w:rPr>
        <w:t xml:space="preserve">A  </w:t>
      </w:r>
      <w:r>
        <w:rPr>
          <w:color w:val="000000"/>
          <w:sz w:val="28"/>
          <w:szCs w:val="28"/>
        </w:rPr>
        <w:t xml:space="preserve">равен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7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1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92</m:t>
        </m:r>
      </m:oMath>
      <w:r>
        <w:rPr>
          <w:color w:val="000000"/>
          <w:sz w:val="28"/>
          <w:szCs w:val="28"/>
        </w:rPr>
        <w:t>– попадает в полученный доверительный интервал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верительный интервал для математического ожидания случайных величин 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вен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2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0</m:t>
        </m:r>
      </m:oMath>
      <w:r>
        <w:rPr>
          <w:color w:val="000000"/>
          <w:sz w:val="28"/>
          <w:szCs w:val="28"/>
        </w:rPr>
        <w:t xml:space="preserve"> – попадает в полученный доверительный интерва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рисунке 1.1 и 1.2 показывается, что последовательност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</w:t>
      </w:r>
      <w:r>
        <w:rPr>
          <w:sz w:val="28"/>
          <w:szCs w:val="28"/>
        </w:rPr>
        <w:t xml:space="preserve">являются некоррелированными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оследовательность времени поступлен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следовательность времени обработки. На рисунках 2.1 и 2.2 приведена зависимость предыдущего значения от последующего для </w:t>
      </w:r>
      <w:r>
        <w:rPr/>
        <w:object w:dxaOrig="2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5pt" filled="f" o:ole="">
            <v:imagedata r:id="rId8" o:title=""/>
          </v:shape>
          <o:OLEObject Type="Embed" ProgID="" ShapeID="ole_rId7" DrawAspect="Content" ObjectID="_884533104" r:id="rId7"/>
        </w:object>
      </w:r>
      <w:r>
        <w:rPr/>
        <w:t xml:space="preserve"> и </w:t>
      </w:r>
      <w:r>
        <w:rPr/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241593638" r:id="rId9"/>
        </w:object>
      </w:r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исунках 3.1 и 3.2 показана, что генерация чисел происходит по экспоненциальному закон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4213860" cy="316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 xml:space="preserve">Рисунок 1.1 – График корреляции </w:t>
      </w:r>
      <w:r>
        <w:rPr>
          <w:lang w:val="en-US"/>
        </w:rPr>
        <w:t>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87190" cy="314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1.2 – График корреляции </w:t>
      </w:r>
      <w:r>
        <w:rPr>
          <w:lang w:val="en-US"/>
        </w:rPr>
        <w:t>S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4208145" cy="3164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  <w:r>
        <w:rPr/>
        <w:t>Рисунок</w:t>
      </w:r>
      <w:r>
        <w:rPr>
          <w:lang w:val="en-US"/>
        </w:rPr>
        <w:t xml:space="preserve"> 2.1 – </w:t>
      </w:r>
      <w:r>
        <w:rPr/>
        <w:t>График</w:t>
      </w:r>
      <w:r>
        <w:rPr>
          <w:lang w:val="en-US"/>
        </w:rPr>
        <w:t xml:space="preserve"> A(i) </w:t>
      </w:r>
      <w:r>
        <w:rPr/>
        <w:t>от</w:t>
      </w:r>
      <w:r>
        <w:rPr>
          <w:lang w:val="en-US"/>
        </w:rPr>
        <w:t xml:space="preserve"> A(i+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76395" cy="3128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Рисунок</w:t>
      </w:r>
      <w:r>
        <w:rPr>
          <w:lang w:val="en-US"/>
        </w:rPr>
        <w:t xml:space="preserve"> 2.2 – </w:t>
      </w:r>
      <w:r>
        <w:rPr/>
        <w:t>График</w:t>
      </w:r>
      <w:r>
        <w:rPr>
          <w:lang w:val="en-US"/>
        </w:rPr>
        <w:t xml:space="preserve"> S(i) </w:t>
      </w:r>
      <w:r>
        <w:rPr/>
        <w:t>от</w:t>
      </w:r>
      <w:r>
        <w:rPr>
          <w:lang w:val="en-US"/>
        </w:rPr>
        <w:t xml:space="preserve"> S(i+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68165" cy="3275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3.1 – Гистограмма и график</w:t>
      </w:r>
    </w:p>
    <w:p>
      <w:pPr>
        <w:pStyle w:val="Normal"/>
        <w:jc w:val="center"/>
        <w:rPr/>
      </w:pPr>
      <w:r>
        <w:rPr/>
        <w:t xml:space="preserve">экспоненциального распределения </w:t>
      </w:r>
      <w:r>
        <w:rPr>
          <w:lang w:val="en-US"/>
        </w:rPr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4040" cy="3280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3.2 – Гистограмма и график</w:t>
      </w:r>
    </w:p>
    <w:p>
      <w:pPr>
        <w:pStyle w:val="Normal"/>
        <w:jc w:val="center"/>
        <w:rPr/>
      </w:pPr>
      <w:r>
        <w:rPr/>
        <w:t xml:space="preserve">экспоненциального распределения </w:t>
      </w:r>
      <w:r>
        <w:rPr>
          <w:lang w:val="en-US"/>
        </w:rPr>
        <w:t>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оверка гипотезы об экспоненциальном распределении случайных величин</w:t>
      </w:r>
      <w:r>
        <w:rPr>
          <w:color w:val="000000"/>
          <w:sz w:val="28"/>
          <w:szCs w:val="28"/>
        </w:rPr>
        <w:t xml:space="preserve"> осуществляется аналитическим методом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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вигаем гипотезу о том, что обе случайные величины распределены экспоненциально. Вычисляем статистику отклонения выборочного распределения от гипотетического по формуле: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числения критери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</w:t>
      </w:r>
      <w:r>
        <w:rPr>
          <w:i/>
          <w:color w:val="000000"/>
          <w:sz w:val="28"/>
          <w:szCs w:val="28"/>
          <w:vertAlign w:val="superscript"/>
        </w:rPr>
        <w:t xml:space="preserve">2  </w:t>
      </w:r>
      <w:r>
        <w:rPr>
          <w:color w:val="000000"/>
          <w:sz w:val="28"/>
          <w:szCs w:val="28"/>
        </w:rPr>
        <w:t xml:space="preserve"> мы использовали равновероятный подход для 20 интервалов с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=0,05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 w:val="28"/>
          <w:szCs w:val="28"/>
        </w:rPr>
        <w:t xml:space="preserve">, то гипотеза принимается,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 w:val="28"/>
          <w:szCs w:val="28"/>
        </w:rPr>
        <w:t>, гипотеза отверг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ым таблицы для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=20</w:t>
      </w:r>
      <w:r>
        <w:rPr>
          <w:color w:val="000000"/>
          <w:sz w:val="28"/>
          <w:szCs w:val="28"/>
        </w:rPr>
        <w:t xml:space="preserve"> и 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color w:val="000000"/>
          <w:sz w:val="28"/>
          <w:szCs w:val="28"/>
        </w:rPr>
        <w:t xml:space="preserve">=0.05,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были получены следующие знач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0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0</m:t>
        </m:r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обе гипотезы принимаютс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Логика работы программы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Особенности разработки програм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программы происходила с учетом следующих особенностей: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7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валы, через которые поступают требования в систему, и время обработки каждого требования являются случайными величинами, распределенными по экспоненциальному закону;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7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 – дискретная случайная величина, заданная таблицей распределения, </w:t>
      </w:r>
      <w:bookmarkStart w:id="1" w:name="OLE_LINK1"/>
      <w:r>
        <w:rPr>
          <w:rFonts w:cs="Times New Roman" w:ascii="Times New Roman" w:hAnsi="Times New Roman"/>
          <w:color w:val="000000"/>
          <w:sz w:val="28"/>
          <w:szCs w:val="28"/>
        </w:rPr>
        <w:t>функция генератора приоритетов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а в Приложении А, пункт б;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7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ее высоким приоритетом является больший по значению приоритет;</w:t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 w:before="0" w:after="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редь формируется из требований, поступивших в систему, ввиду занятости всех устрой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е были подвергнуты следующие параметр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коэффициент использования системы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редняя задержка в очереди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реднее время ожидания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по времени число требований в очеред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106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реднее по времени число требований в системе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ся следующие величин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ремя обработки на каждом из устройств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- количество устройст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ремя моделиров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задержка в очереди требов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ее время поступления заявк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ее время обработки требования.</w:t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Описание переменных</w:t>
      </w:r>
    </w:p>
    <w:p>
      <w:pPr>
        <w:pStyle w:val="Normal"/>
        <w:widowControl w:val="false"/>
        <w:spacing w:lineRule="auto" w:line="360"/>
        <w:ind w:left="2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еременные для входных данных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evic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ount</w:t>
      </w:r>
      <w:r>
        <w:rPr>
          <w:color w:val="000000"/>
          <w:sz w:val="28"/>
          <w:szCs w:val="28"/>
        </w:rPr>
        <w:t xml:space="preserve"> –  количество устройств (по умолчанию 2)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Averag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eq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oming</w:t>
      </w:r>
      <w:r>
        <w:rPr>
          <w:color w:val="000000"/>
          <w:sz w:val="28"/>
          <w:szCs w:val="28"/>
        </w:rPr>
        <w:t xml:space="preserve"> – среднее время поступления требований (по умолчанию 0.8)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verag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rocessing</w:t>
      </w:r>
      <w:r>
        <w:rPr>
          <w:color w:val="000000"/>
          <w:sz w:val="28"/>
          <w:szCs w:val="28"/>
        </w:rPr>
        <w:t xml:space="preserve"> – среднее время обработки требований (по умолчанию 0.8)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5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6 – вероятности приоритетов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elements</w:t>
      </w:r>
      <w:r>
        <w:rPr>
          <w:color w:val="000000"/>
          <w:sz w:val="28"/>
          <w:szCs w:val="28"/>
        </w:rPr>
        <w:t xml:space="preserve"> – количество обрабатываемых требовании (по умолчанию 1000)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elay – задержка на каждом шаге в работе программы требовании (по умолчанию 0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переменные: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T  –  </w:t>
      </w:r>
      <w:r>
        <w:rPr>
          <w:color w:val="000000"/>
          <w:sz w:val="28"/>
          <w:szCs w:val="28"/>
        </w:rPr>
        <w:t>системное время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ex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even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 xml:space="preserve"> – время следующего события;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rocessing</w:t>
      </w:r>
      <w:r>
        <w:rPr>
          <w:color w:val="000000"/>
          <w:sz w:val="28"/>
          <w:szCs w:val="28"/>
        </w:rPr>
        <w:t xml:space="preserve"> – число требований в обработке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rde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 – число требований в очереди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общее время задержки в очереди всех требований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общее время обработки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Сount_of_delay – количество задержек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rray_device_status – массив статусов устройств (занято(1) / свободно(0))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>Array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rocessing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finish</w:t>
      </w:r>
      <w:r>
        <w:rPr>
          <w:color w:val="000000"/>
          <w:sz w:val="28"/>
          <w:szCs w:val="28"/>
        </w:rPr>
        <w:t xml:space="preserve"> – массив времени оставшегося до конца обработки каждого устройства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rray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rde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 – массив индексов требований в очереди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>Array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eq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oming</w:t>
      </w:r>
      <w:r>
        <w:rPr>
          <w:color w:val="000000"/>
          <w:sz w:val="28"/>
          <w:szCs w:val="28"/>
        </w:rPr>
        <w:t xml:space="preserve"> – массив времени поступления требования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Array_time_of_processing – </w:t>
      </w:r>
      <w:r>
        <w:rPr>
          <w:color w:val="000000"/>
          <w:sz w:val="28"/>
          <w:szCs w:val="28"/>
        </w:rPr>
        <w:t>масси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ремен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работки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rray_priority – массив приоритетов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индекс поступления следующего требования.</w:t>
      </w:r>
    </w:p>
    <w:p>
      <w:pPr>
        <w:pStyle w:val="Normal"/>
        <w:autoSpaceDE w:val="false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ные для выходных данных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</w:rPr>
        <w:t xml:space="preserve"> – массив коэффициентов использования системы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zvo – массив средней задержки в очеред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chto – массив среднего по времени числа требований в очеред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rray_count_in_order_line – </w:t>
      </w:r>
      <w:r>
        <w:rPr>
          <w:color w:val="000000"/>
          <w:sz w:val="28"/>
          <w:szCs w:val="28"/>
        </w:rPr>
        <w:t>массив числа элементов в очереди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rray_count_in_processing – массив числа элементов в обработке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Описание используемых файлов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ps_gen.m – генератор псевдослучайной последовательности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eks</w:t>
      </w:r>
      <w:r>
        <w:rPr>
          <w:color w:val="000000"/>
          <w:sz w:val="28"/>
          <w:szCs w:val="28"/>
        </w:rPr>
        <w:t>_gen.m – генератор случайной последовательности по экспоненциальному закону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prior_gen.m – генератор приоритетов;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ysm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основная консольная версия программы;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ra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графическая версия программы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graph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вспомогательная программа для начальной оценки генераторов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 Блок схема алгоритма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инципиальная схема работы программы изображена на рисунке 3.1. На рисунках 3.2, 3.3 и 3.4  показаны подробные блок-схемы каждого элемента блок-схемы основной программы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400800" cy="53721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372280"/>
                          <a:chOff x="0" y="0"/>
                          <a:chExt cx="640080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137016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913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915120"/>
                            <a:ext cx="3770640" cy="34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ция и организация случайных велич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371600"/>
                            <a:ext cx="4114800" cy="1257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поступивших в систему требований меньше числа всех требова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857680"/>
                            <a:ext cx="35434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ем следующее системное событ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43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997640"/>
                            <a:ext cx="102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7" h="1">
                                <a:moveTo>
                                  <a:pt x="0" y="0"/>
                                </a:moveTo>
                                <a:lnTo>
                                  <a:pt x="16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1997640"/>
                            <a:ext cx="68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997640"/>
                            <a:ext cx="72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2">
                                <a:moveTo>
                                  <a:pt x="0" y="0"/>
                                </a:moveTo>
                                <a:lnTo>
                                  <a:pt x="0" y="6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400480"/>
                            <a:ext cx="1143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971800"/>
                            <a:ext cx="1143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2680"/>
                            <a:ext cx="1440" cy="32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08">
                                <a:moveTo>
                                  <a:pt x="0" y="5108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600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29000"/>
                            <a:ext cx="35434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атываем время обработки устройств и время поступления следующей заявки, исходя из специфики системного собы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343400"/>
                            <a:ext cx="35434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атываем очередь, исходя из специфики системного собы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200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114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7800"/>
                            <a:ext cx="3086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4802400"/>
                            <a:ext cx="72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9">
                                <a:moveTo>
                                  <a:pt x="0" y="0"/>
                                </a:moveTo>
                                <a:lnTo>
                                  <a:pt x="0" y="7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423pt" coordorigin="0,0" coordsize="10080,8460">
                <v:rect id="shape_0" stroked="f" o:allowincell="f" style="position:absolute;left:0;top:0;width:1007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780;top:720;width:2157;height:54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40;top:0;width:14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80;top:1441;width:5937;height:5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ция и организация случайных вел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620;top:2160;width:6479;height:19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поступивших в систему требований меньше числа всех треб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500;width:557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ем следующее системное собы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540" to="486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260" to="486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980" to="486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17,1" path="m0,0l1617,0e" stroked="t" o:allowincell="f" style="position:absolute;left:2;top:3146;width:1616;height: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860,4140" to="4860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78,1" path="m0,0l1078,0e" stroked="t" o:allowincell="f" style="position:absolute;left:8095;top:3146;width:1077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632" path="m0,0l0,632e" stroked="t" o:allowincell="f" style="position:absolute;left:9181;top:3146;width:0;height:631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8280;top:3780;width:179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280;top:4680;width:17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80,4320" to="9180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,5108" path="m0,5108l2,0e" stroked="t" o:allowincell="f" style="position:absolute;left:0;top:3154;width:1;height:510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20;top:39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100;top:25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1980;top:5400;width:557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атываем время обработки устройств и время поступления следующей заявки, исходя из специфики системного собы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840;width:557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атываем очередь, исходя из специфики системного собы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5040" to="486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6480" to="486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78,1" path="m0,0l1078,0e" stroked="t" o:allowincell="f" style="position:absolute;left:0;top:8280;width:485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709" path="m0,0l0,709e" stroked="t" o:allowincell="f" style="position:absolute;left:4853;top:7563;width:0;height:7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1418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left="1418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left="1418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left="1418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left="1418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left="1418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left="1418" w:firstLine="709"/>
        <w:rPr>
          <w:b/>
          <w:b/>
          <w:color w:val="000000"/>
        </w:rPr>
      </w:pPr>
      <w:r>
        <w:rPr>
          <w:b/>
          <w:color w:val="000000"/>
        </w:rPr>
        <w:t>Рисунок 3.1 – Блок - схема основной программы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913765" cy="3429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0.9pt;width:71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400800" cy="73152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315200"/>
                          <a:chOff x="0" y="0"/>
                          <a:chExt cx="6400800" cy="7315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80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4800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ем минимальное время окончания обработки для имеющих в обработке заяв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028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5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1600"/>
                            <a:ext cx="2057400" cy="1600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мальное время обработки определ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71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171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800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880"/>
                            <a:ext cx="1028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400480"/>
                            <a:ext cx="2286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едующее системное событ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Все устройства свободны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00480"/>
                            <a:ext cx="2514600" cy="2171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мальное время обработки меньше времени поступления следующего треб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058080"/>
                            <a:ext cx="913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572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3484800"/>
                            <a:ext cx="104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1">
                                <a:moveTo>
                                  <a:pt x="16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0600"/>
                            <a:ext cx="22860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дующее системное событ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Конец обработки заявки в устройстве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4560" y="348480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4">
                                <a:moveTo>
                                  <a:pt x="0" y="0"/>
                                </a:moveTo>
                                <a:lnTo>
                                  <a:pt x="0" y="4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772080"/>
                            <a:ext cx="22860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дующее системное событ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Поступление новой заявки в систему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5600880"/>
                            <a:ext cx="3886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1">
                                <a:moveTo>
                                  <a:pt x="16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56880" y="4228920"/>
                            <a:ext cx="2857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1">
                                <a:moveTo>
                                  <a:pt x="16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219320" y="5524560"/>
                            <a:ext cx="2286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1">
                                <a:moveTo>
                                  <a:pt x="16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56960" y="5029200"/>
                            <a:ext cx="12574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1">
                                <a:moveTo>
                                  <a:pt x="16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4457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76pt" coordorigin="0,0" coordsize="10259,11520">
                <v:rect id="shape_0" stroked="f" o:allowincell="f" style="position:absolute;left:0;top:0;width:10079;height:11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80;top:900;width:755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ем минимальное время окончания обработки для имеющих в обработке зая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620" to="486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80" to="486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0" to="4860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2160;width:3239;height:25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мальное время обработки определ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3420" to="1980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420" to="8100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78,1" path="m0,0l1078,0e" stroked="t" o:allowincell="f" style="position:absolute;left:1980;top:3420;width:125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8,1" path="m0,0l1078,0e" stroked="t" o:allowincell="f" style="position:absolute;left:6480;top:3420;width:16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6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20;top:2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6480;top:3780;width:35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едующее системное событ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Все устройства свободны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80;width:3959;height:34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мальное время обработки меньше времени поступления следующего треб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40;top:9540;width:14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0,7200" to="1980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43,1" path="m1643,0l0,0e" stroked="t" o:allowincell="f" style="position:absolute;left:3939;top:5488;width:164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7560;width:359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едующее системное событ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Конец обработки заявки в устройстве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454" path="m0,0l0,454e" stroked="t" o:allowincell="f" style="position:absolute;left:5582;top:5488;width:0;height:45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780;top:5940;width:359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едующее системное событ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Поступление новой заявки в систему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643,1" path="m1643,0l0,0e" stroked="t" o:allowincell="f" style="position:absolute;left:1980;top:8820;width:6119;height:179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43,1" path="m1643,0l0,0e" stroked="t" o:allowincell="f" style="position:absolute;left:5760;top:6659;width:4499;height:180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43,1" path="m1643,0l0,0e" stroked="t" o:allowincell="f" style="position:absolute;left:1921;top:8700;width:359;height:239;flip:x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43,1" path="m1643,0l0,0e" stroked="t" o:allowincell="f" style="position:absolute;left:4500;top:7919;width:1979;height:180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340;top:70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00;top:50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color w:val="000000"/>
        </w:rPr>
        <w:t>Рисунок 3.2 – Блок - схема определения следующего системного событ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913765" cy="3429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8pt;width:71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 xml:space="preserve"> </w:t>
      </w:r>
      <w:r>
        <w:rPr/>
        <w:t xml:space="preserve"> </w:t>
      </w: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286500" cy="74295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429680"/>
                          <a:chOff x="0" y="0"/>
                          <a:chExt cx="6286680" cy="742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5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400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388620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Конец обработки заявки в устройстве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30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300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046640"/>
                            <a:ext cx="913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857680"/>
                            <a:ext cx="22860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ьшаем оставшееся время обработки для всех требований в обработ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514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00680"/>
                            <a:ext cx="1600200" cy="1486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окончания обработки заявки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486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5486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172200"/>
                            <a:ext cx="2286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щаем от заявки устрой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371600"/>
                            <a:ext cx="205740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Поступление новой заявки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8288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88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286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400480"/>
                            <a:ext cx="182880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меньшаем время следующего поступления заяв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514600"/>
                            <a:ext cx="800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543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040" y="2286000"/>
                            <a:ext cx="5760" cy="43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871">
                                <a:moveTo>
                                  <a:pt x="9" y="0"/>
                                </a:moveTo>
                                <a:lnTo>
                                  <a:pt x="0" y="68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4742280"/>
                            <a:ext cx="68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4" h="1">
                                <a:moveTo>
                                  <a:pt x="0" y="0"/>
                                </a:moveTo>
                                <a:lnTo>
                                  <a:pt x="10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4742280"/>
                            <a:ext cx="1800" cy="19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013">
                                <a:moveTo>
                                  <a:pt x="3" y="0"/>
                                </a:moveTo>
                                <a:lnTo>
                                  <a:pt x="0" y="30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457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6646680"/>
                            <a:ext cx="2166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1" h="4">
                                <a:moveTo>
                                  <a:pt x="3411" y="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585pt" coordorigin="0,0" coordsize="9900,11700">
                <v:rect id="shape_0" stroked="f" o:allowincell="f" style="position:absolute;left:0;top:0;width:9899;height:1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59,0" to="485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080" to="486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080;width:6119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Конец обработки заявки в устройстве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00" to="1080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78,1" path="m0,0l1078,0e" stroked="t" o:allowincell="f" style="position:absolute;left:1080;top:180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080;top:12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8280,1800" to="828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78,1" path="m0,0l1078,0e" stroked="t" o:allowincell="f" style="position:absolute;left:7920;top:1800;width:35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92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4140;top:11097;width:14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20;top:4500;width:359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ьшаем оставшееся время обработки для всех требований в обработ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3960" to="4500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6300;width:2519;height:23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окончания обработки заявки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8640" to="4860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86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2880;top:9720;width:359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щаем от заявки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160;width:3239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Поступление новой заявки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78,1" path="m0,0l1078,0e" stroked="t" o:allowincell="f" style="position:absolute;left:5940;top:288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940,2880" to="5940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280;top:36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360;top:3780;width:2879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меньшаем время следующего поступления зая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78,1" path="m0,0l1078,0e" stroked="t" o:allowincell="f" style="position:absolute;left:3240;top:3960;width:125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860,5580" to="4860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,6871" path="m9,0l0,6871e" stroked="t" o:allowincell="f" style="position:absolute;left:8271;top:3600;width:8;height:687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4,1" path="m0,0l1074,0e" stroked="t" o:allowincell="f" style="position:absolute;left:6110;top:7468;width:107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3013" path="m3,0l0,3013e" stroked="t" o:allowincell="f" style="position:absolute;left:7194;top:7468;width:2;height:3012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6120;top:70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3411,4" path="m3411,4l0,0e" stroked="t" o:allowincell="f" style="position:absolute;left:4860;top:10467;width:3410;height:3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унок 3.3 – Блок – схема обработки времени обработки устройств и времени поступления новой зая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628900</wp:posOffset>
                </wp:positionH>
                <wp:positionV relativeFrom="paragraph">
                  <wp:posOffset>36195</wp:posOffset>
                </wp:positionV>
                <wp:extent cx="913765" cy="3429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.85pt;width:71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286500" cy="74295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429680"/>
                          <a:chOff x="0" y="0"/>
                          <a:chExt cx="6286680" cy="7429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5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388620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Поступление новой заявки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34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457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300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086600"/>
                            <a:ext cx="913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080"/>
                            <a:ext cx="1600200" cy="1143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череди есть элем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62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43480"/>
                            <a:ext cx="18288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аем заявку в очеред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057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9718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182880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ные устрой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7432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514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514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743200"/>
                            <a:ext cx="34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29000"/>
                            <a:ext cx="18288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аем заявку в первое свободное устро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971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57400"/>
                            <a:ext cx="1371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320" y="2743200"/>
                            <a:ext cx="34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43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7432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572000"/>
                            <a:ext cx="3657600" cy="1143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 свободные устройства и есть хотя бы одна заявка в очере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457880"/>
                            <a:ext cx="800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43480" y="2743200"/>
                            <a:ext cx="3314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457880"/>
                            <a:ext cx="2286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1720" y="5772240"/>
                            <a:ext cx="2743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6120" y="417204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29000" y="4228920"/>
                            <a:ext cx="34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143680"/>
                            <a:ext cx="34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715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715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058080"/>
                            <a:ext cx="26290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аем заявку в первое свободное устройство и освобождаем от него очеред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72040" y="691524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72010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172200"/>
                            <a:ext cx="800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14680" y="5600880"/>
                            <a:ext cx="1028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1">
                                <a:moveTo>
                                  <a:pt x="0" y="0"/>
                                </a:moveTo>
                                <a:lnTo>
                                  <a:pt x="10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800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7201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585pt" coordorigin="0,0" coordsize="10799,11700">
                <v:rect id="shape_0" stroked="f" o:allowincell="f" style="position:absolute;left:0;top:0;width:9899;height:1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59,0" to="485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080;width:6119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Поступление новой заявки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78,1" path="m0,0l1078,0e" stroked="t" o:allowincell="f" style="position:absolute;left:1260;top:1800;width:53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260;top:12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7020,7020" to="7020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78,1" path="m0,0l1078,0e" stroked="t" o:allowincell="f" style="position:absolute;left:7920;top:1800;width:35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920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4140;top:11160;width:14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2340;width:2519;height:17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череди есть эле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60;top:41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260,1800" to="126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5580;width:287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аем заявку в очеред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240" to="468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1078,1" path="m0,0l1078,0e" stroked="t" o:allowincell="f" style="position:absolute;left:1260;top:468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40;top:3600;width:2879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ные устр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4320" to="2520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20;top:39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1078,1" path="m0,0l1078,0e" stroked="t" o:allowincell="f" style="position:absolute;left:6120;top:4320;width:53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320;top:5400;width:287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аем заявку в первое свободное устрой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4680" to="1980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78,1" path="m0,0l1078,0e" stroked="t" o:allowincell="f" style="position:absolute;left:2520;top:3240;width:215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8,1" path="m0,0l1078,0e" stroked="t" o:allowincell="f" style="position:absolute;left:900;top:4320;width:53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660,4320" to="666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78,1" path="m0,0l1078,0e" stroked="t" o:allowincell="f" style="position:absolute;left:2520;top:43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140;top:7200;width:5759;height:17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 свободные устройства и есть хотя бы одна заявка в очере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78,1" path="m0,0l1078,0e" stroked="t" o:allowincell="f" style="position:absolute;left:7020;top:7020;width:125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8,1" path="m0,0l1078,0e" stroked="t" o:allowincell="f" style="position:absolute;left:5580;top:4320;width:52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8,1" path="m0,0l1078,0e" stroked="t" o:allowincell="f" style="position:absolute;left:2160;top:7020;width:359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8,1" path="m0,0l1078,0e" stroked="t" o:allowincell="f" style="position:absolute;left:270;top:9090;width:43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8,1" path="m0,0l1078,0e" stroked="t" o:allowincell="f" style="position:absolute;left:1710;top:6570;width:7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8,1" path="m0,0l1078,0e" stroked="t" o:allowincell="f" style="position:absolute;left:5400;top:6660;width:53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8,1" path="m0,0l1078,0e" stroked="t" o:allowincell="f" style="position:absolute;left:3600;top:8100;width:53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860,9720" to="4860,11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0;top:90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7020,9000" to="7020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9540;width:413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аем заявку в первое свободное устройство и освобождаем от него очеред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78,1" path="m0,0l1078,0e" stroked="t" o:allowincell="f" style="position:absolute;left:6570;top:10890;width:7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580,11340" to="7019,11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78,1" path="m0,0l1078,0e" stroked="t" o:allowincell="f" style="position:absolute;left:3600;top:9720;width:125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78,1" path="m0,0l1078,0e" stroked="t" o:allowincell="f" style="position:absolute;left:2700;top:8820;width:16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420;top:75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520,11340" to="4139,11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унок 3.4 – Блок – схема обработки очеред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 Интерфейс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фейс программы изображен на рисунке 3.5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18555" cy="68719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687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унок 3.5 – Интерфейс графической версии программы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ональные элементы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для ввода начальных условий: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а требований,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а устройств,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го времени поступления требований,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го времени обработки требований,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ых значений для генераторов,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rPr/>
      </w:pPr>
      <w:r>
        <w:rPr>
          <w:color w:val="000000"/>
          <w:sz w:val="28"/>
          <w:szCs w:val="28"/>
        </w:rPr>
        <w:t>таблицы распределения приоритета,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задержки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/>
      </w:pPr>
      <w:r>
        <w:rPr>
          <w:color w:val="000000"/>
          <w:sz w:val="28"/>
          <w:szCs w:val="28"/>
        </w:rPr>
        <w:t>флаг включения и выключения сопроводительной анимации,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о анимации, отображающее состояние имеющихся в системе устройств и количество требований в очереди, вместе с соответствующими этим требованиям приоритетами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ки, вызывающие функции построения графиков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кнопка запуска и остановки программы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троки для вывода промежуточных и общих результатов эксперимента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сле запуска программы необходимо указать начальные условия для моделирования, а   именно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количество требований (по умолчанию 1000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количество устройств (по умолчанию 2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поступления и обработки требов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ые значения для генераторов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приоритета (по умолчанию, 2222222, 5555555 и 5555555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вероятностей для приоритетов (по умолчанию 0.2, 0.2, 0.2, 0.2, 0.1, 0.1)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задержки на каждом шаге (по умолчанию 0)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г работы анимации программы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ачала моделирования необходимо выбрать на кнопку “Старт. По окончанию работы, искомые параметры системы будут зафиксированы в соответствующих строках. Система готова к новому прогону сразу, после завершения текущег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Графики, полученные по завершению работы системы, представлены на рисунках. Количество требований в очереди  и системе и его усредненное значение представлены на рисунках 3.6 и 3.7, соответственно. Коэффициент использования системы изображен на рисунке 3.8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370830" cy="40284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Рисунок 3.6 - Графики по времени количества требований в очереди (нижний) и в системе (верхний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157470" cy="38722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Рисунок 3.7 - Графики по времени среднего количества требований в очереди (нижний) и в системе (верхний)</w:t>
      </w:r>
    </w:p>
    <w:p>
      <w:pPr>
        <w:pStyle w:val="Normal"/>
        <w:ind w:left="2124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130800" cy="38481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Рисунок 3.8 - График по времени коэффициента использований системы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Анализ выходных данных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1 Статический анализ выходных данных модел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факторного плана необходимо определить количество экспериментов по формуле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,</w:t>
        <w:tab/>
        <w:tab/>
        <w:t xml:space="preserve">     (4.1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i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1.96 – квантиль порядка β. Точность равна 0.0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4.1 приведены результаты экспери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числ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чальное количество экспериментов равнялось 10. По происшествию данного количества экспериментов по формуле (4.1) было подсчитано требуемое количество экспериментов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Оно равнялось максимальному округленному в большую сторону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вычисляемого для каждого отклика, и составило 32 эксперимента. Эксперименты проводились со значениями по умолчанию согласно условию: количество устройств равно 2, среднее время поступления требований равно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 xml:space="preserve">, среднее время обработки требований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й расчет количества измерений n представлен в Приложении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вым 10 расчетам были получены средние значения откликов: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66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left="70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93</m:t>
        </m:r>
      </m:oMath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left="70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7</m:t>
          </m:r>
        </m:oMath>
      </m:oMathPara>
    </w:p>
    <w:p>
      <w:pPr>
        <w:pStyle w:val="Normal"/>
        <w:widowControl w:val="false"/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52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6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Как видно из результатов, коэффициент использования системы низкий, для его повышения проводится планирование эксперимент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Таблица 4.1 – Результаты 10 начальных экспериментов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536"/>
        <w:gridCol w:w="1440"/>
        <w:gridCol w:w="900"/>
        <w:gridCol w:w="1164"/>
        <w:gridCol w:w="900"/>
        <w:gridCol w:w="108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3244232</w:t>
            </w:r>
            <w:r>
              <w:rPr>
                <w:color w:val="000000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2455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5235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.</w:t>
            </w:r>
            <w:r>
              <w:rPr>
                <w:color w:val="000000"/>
              </w:rPr>
              <w:t>5212</w:t>
            </w:r>
            <w:r>
              <w:rPr>
                <w:color w:val="000000"/>
                <w:lang w:val="en-US"/>
              </w:rPr>
              <w:t xml:space="preserve">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.</w:t>
            </w:r>
            <w:r>
              <w:rPr>
                <w:color w:val="000000"/>
              </w:rPr>
              <w:t>4631</w:t>
            </w:r>
            <w:r>
              <w:rPr>
                <w:color w:val="000000"/>
                <w:lang w:val="en-US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631</w:t>
            </w:r>
            <w:r>
              <w:rPr>
                <w:color w:val="000000"/>
                <w:lang w:val="en-US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.</w:t>
            </w:r>
            <w:r>
              <w:rPr>
                <w:color w:val="000000"/>
              </w:rPr>
              <w:t>5788</w:t>
            </w:r>
            <w:r>
              <w:rPr>
                <w:color w:val="000000"/>
                <w:lang w:val="en-US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5788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3754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5457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523425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.5</w:t>
            </w:r>
            <w:r>
              <w:rPr>
                <w:color w:val="000000"/>
              </w:rPr>
              <w:t>347</w:t>
            </w:r>
            <w:r>
              <w:rPr>
                <w:color w:val="000000"/>
                <w:lang w:val="en-US"/>
              </w:rPr>
              <w:t xml:space="preserve">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.</w:t>
            </w:r>
            <w:r>
              <w:rPr>
                <w:color w:val="000000"/>
              </w:rPr>
              <w:t>5524</w:t>
            </w:r>
            <w:r>
              <w:rPr>
                <w:color w:val="000000"/>
                <w:lang w:val="en-US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3524</w:t>
            </w:r>
            <w:r>
              <w:rPr>
                <w:color w:val="000000"/>
                <w:lang w:val="en-US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.</w:t>
            </w:r>
            <w:r>
              <w:rPr>
                <w:color w:val="000000"/>
              </w:rPr>
              <w:t>6905</w:t>
            </w:r>
            <w:r>
              <w:rPr>
                <w:color w:val="000000"/>
                <w:lang w:val="en-US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6905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44413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9978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44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.5</w:t>
            </w:r>
            <w:r>
              <w:rPr>
                <w:color w:val="000000"/>
              </w:rPr>
              <w:t>346</w:t>
            </w:r>
            <w:r>
              <w:rPr>
                <w:color w:val="000000"/>
                <w:lang w:val="en-US"/>
              </w:rPr>
              <w:t xml:space="preserve">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.</w:t>
            </w:r>
            <w:r>
              <w:rPr>
                <w:color w:val="000000"/>
              </w:rPr>
              <w:t>6142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4142</w:t>
            </w:r>
            <w:r>
              <w:rPr>
                <w:color w:val="000000"/>
                <w:lang w:val="en-US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.</w:t>
            </w:r>
            <w:r>
              <w:rPr>
                <w:color w:val="000000"/>
              </w:rPr>
              <w:t>7677</w:t>
            </w:r>
            <w:r>
              <w:rPr>
                <w:color w:val="000000"/>
                <w:lang w:val="en-US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7677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499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34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6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3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6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263</w:t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823423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234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23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3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7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87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52562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3141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52342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2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6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7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715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3864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231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4534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1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6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2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2325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53466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95633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6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112567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525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3633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2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537</w:t>
            </w:r>
          </w:p>
        </w:tc>
      </w:tr>
      <w:tr>
        <w:trPr>
          <w:trHeight w:val="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68345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5689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4235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2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7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035</w:t>
            </w:r>
          </w:p>
        </w:tc>
      </w:tr>
      <w:tr>
        <w:trPr>
          <w:trHeight w:val="220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е 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.</w:t>
            </w:r>
            <w:r>
              <w:rPr>
                <w:color w:val="000000"/>
                <w:lang w:val="en-US"/>
              </w:rPr>
              <w:t>52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.</w:t>
            </w:r>
            <w:r>
              <w:rPr>
                <w:color w:val="000000"/>
                <w:lang w:val="en-US"/>
              </w:rPr>
              <w:t>5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2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.</w:t>
            </w:r>
            <w:r>
              <w:rPr>
                <w:color w:val="000000"/>
                <w:lang w:val="en-US"/>
              </w:rPr>
              <w:t>7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6866</w:t>
            </w:r>
          </w:p>
        </w:tc>
      </w:tr>
      <w:tr>
        <w:trPr>
          <w:trHeight w:val="106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1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6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2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6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2436</w:t>
            </w:r>
          </w:p>
        </w:tc>
      </w:tr>
    </w:tbl>
    <w:p>
      <w:pPr>
        <w:pStyle w:val="2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2"/>
        <w:spacing w:lineRule="auto" w:line="360"/>
        <w:ind w:left="0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2 Определение факторных планов, расчет эффектов и вычисление уравнений регресс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Чтобы определить, как влияют факторы на отклики, а также для оптимизации системы, используются факторные пла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устройст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поступления требова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обработки требова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ики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истемы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о времени число требований в очеред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о времени число требований в системе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задержка в очеред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ожидания.</w:t>
      </w:r>
    </w:p>
    <w:p>
      <w:pPr>
        <w:pStyle w:val="Style13"/>
        <w:spacing w:lineRule="auto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3"/>
        <w:spacing w:lineRule="auto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начения факторов приведены в таблице 4.2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Таблица 4.2 - Определение влияния интервалов обработки, интервалов поступления, количества устройств на работу СМО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856"/>
        <w:gridCol w:w="1856"/>
      </w:tblGrid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параметр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ство устройств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m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ее время поступления (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ее время обработки (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Значения факторов были получены аналитическим путем, исходя из того, чтобы их значения составляли небольшую разницу, но при этом не приводили систему к перегрузке (постоянному увеличению длины) очереди. Соответствующие значения для факторов “Количество устройств” и “Среднее время обработки” и минимальное значение “Среднее время поступления” были взяты из задания, остальные значения были заполнены произвольно, согласовываясь с ограничением, описанным ране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ПФП </w:t>
      </w:r>
      <w:r>
        <w:rPr>
          <w:color w:val="000000"/>
          <w:sz w:val="28"/>
          <w:szCs w:val="28"/>
        </w:rPr>
        <w:t>для коэффициента использования системы представлен в таблице 4.3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3 - ПФП для коэффициента использования системы</w:t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900"/>
        <w:gridCol w:w="900"/>
        <w:gridCol w:w="1263"/>
        <w:gridCol w:w="1263"/>
        <w:gridCol w:w="1263"/>
        <w:gridCol w:w="1263"/>
        <w:gridCol w:w="1263"/>
      </w:tblGrid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oMath>
            </m:oMathPara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0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49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49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36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865</w:t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34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0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3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633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97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5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5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5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59</w:t>
            </w:r>
          </w:p>
        </w:tc>
      </w:tr>
      <w:tr>
        <w:trPr>
          <w:trHeight w:val="33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683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83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83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83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8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83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758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58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6977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6977</w:t>
            </w:r>
          </w:p>
        </w:tc>
      </w:tr>
      <w:tr>
        <w:trPr>
          <w:trHeight w:val="35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1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7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67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08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08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6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08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8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08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03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4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47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4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4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 эффектов для каждого отклика осуществлялся  по формулам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  <w:lang w:val="en-US"/>
        </w:rPr>
        <w:t>e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e</w:t>
      </w:r>
      <w:r>
        <w:rPr>
          <w:b/>
          <w:i/>
          <w:color w:val="000000"/>
          <w:sz w:val="28"/>
          <w:szCs w:val="28"/>
          <w:vertAlign w:val="subscript"/>
        </w:rPr>
        <w:t xml:space="preserve">2  </w:t>
      </w:r>
      <w:r>
        <w:rPr>
          <w:color w:val="000000"/>
          <w:sz w:val="28"/>
          <w:szCs w:val="28"/>
        </w:rPr>
        <w:t>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e</w:t>
      </w:r>
      <w:r>
        <w:rPr>
          <w:b/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– главные эффекты от первого, второго и третьего факторов соответственн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Эффекты взаимодействия факторов рассчитываются по формулам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значения отклик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Значения эффектов  для каждого выходного параметра представлены в таблице 4.4</w:t>
      </w:r>
    </w:p>
    <w:p>
      <w:pPr>
        <w:pStyle w:val="Style13"/>
        <w:spacing w:lineRule="auto" w:line="36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Таблица 4.4 – Таблица эффектов </w:t>
      </w:r>
    </w:p>
    <w:tbl>
      <w:tblPr>
        <w:tblW w:w="102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55"/>
        <w:gridCol w:w="1293"/>
        <w:gridCol w:w="1185"/>
        <w:gridCol w:w="1185"/>
        <w:gridCol w:w="1293"/>
        <w:gridCol w:w="1293"/>
        <w:gridCol w:w="1283"/>
      </w:tblGrid>
      <w:tr>
        <w:trPr>
          <w:trHeight w:val="3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мет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3</w:t>
            </w:r>
          </w:p>
        </w:tc>
      </w:tr>
      <w:tr>
        <w:trPr>
          <w:trHeight w:val="3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41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04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5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1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02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04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55</w:t>
            </w:r>
          </w:p>
        </w:tc>
      </w:tr>
      <w:tr>
        <w:trPr>
          <w:trHeight w:val="3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9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1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9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7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4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1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792</w:t>
            </w:r>
          </w:p>
        </w:tc>
      </w:tr>
      <w:tr>
        <w:trPr>
          <w:trHeight w:val="2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w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49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1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9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7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94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.11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792</w:t>
            </w:r>
          </w:p>
        </w:tc>
      </w:tr>
      <w:tr>
        <w:trPr>
          <w:trHeight w:val="30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Q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1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5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9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9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2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554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574</w:t>
            </w:r>
          </w:p>
        </w:tc>
      </w:tr>
      <w:tr>
        <w:trPr>
          <w:trHeight w:val="32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.81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2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42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9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.02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.72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575</w:t>
            </w:r>
          </w:p>
        </w:tc>
      </w:tr>
    </w:tbl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я регрессии для каждого из откликов: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l-GR"/>
        </w:rPr>
        <w:t>ρ = -0.5042 + 0.3936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el-GR"/>
        </w:rPr>
        <w:t xml:space="preserve">  + 1.1425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  <w:lang w:val="el-GR"/>
        </w:rPr>
        <w:t xml:space="preserve"> + 3.368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l-GR"/>
        </w:rPr>
        <w:t>-0.583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  <w:lang w:val="el-GR"/>
        </w:rPr>
        <w:t xml:space="preserve"> -2.38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l-GR"/>
        </w:rPr>
        <w:t xml:space="preserve"> -1.425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l-GR"/>
        </w:rPr>
        <w:t>+ 1.105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l-GR"/>
        </w:rPr>
        <w:t>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l-GR"/>
        </w:rPr>
      </w:pPr>
      <w:r>
        <w:rPr>
          <w:color w:val="000000"/>
          <w:sz w:val="28"/>
          <w:szCs w:val="28"/>
          <w:lang w:val="el-GR"/>
        </w:rPr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d = -903.8704+ 451.6132m + 875.2365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+ 1524.359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-437.546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-1472.18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-761.193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+ 735.835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w =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-904.4728 + 451.6156m + 875.2395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+ 1526.363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-437.549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-1472.185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     -761.197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+ 735.84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q = -1158.4664 + 578.5797m + 1129.8325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+ 1957.619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-564.5125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-1905.44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- 976.843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+ 951.485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l = -1159.8223 + 578.5856m + 1130.589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+ 1962.128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-564.519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-1907.95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-976.852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 xml:space="preserve"> + 951.495m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73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равнениям регрессии для значения по умолчанию получаем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 = 0.5698,</w:t>
        <w:tab/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0.7236,</w:t>
        <w:tab/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= 1.7236,</w:t>
        <w:tab/>
        <w:t xml:space="preserve">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0.9046, 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2.1545. Эти значения  в допустимых пределах совпадают со средними значениями из таблицы 4.1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рки адекватности уравнений регрессии используем метод малых приращений. Так, для значени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</w:rPr>
        <w:t xml:space="preserve"> мы получили значения выше. Теперь найдем результаты при малом приращени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m</w:t>
      </w:r>
      <w:r>
        <w:rPr>
          <w:color w:val="000000"/>
          <w:sz w:val="28"/>
          <w:szCs w:val="28"/>
        </w:rPr>
        <w:t xml:space="preserve"> = 0.01),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dA</w:t>
      </w:r>
      <w:r>
        <w:rPr>
          <w:color w:val="000000"/>
          <w:sz w:val="28"/>
          <w:szCs w:val="28"/>
        </w:rPr>
        <w:t xml:space="preserve"> = 0.01),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dS</w:t>
      </w:r>
      <w:r>
        <w:rPr>
          <w:color w:val="000000"/>
          <w:sz w:val="28"/>
          <w:szCs w:val="28"/>
        </w:rPr>
        <w:t xml:space="preserve"> = 0.1). Результат отображен в таблице 4.5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Таблица 4.5 – Метод малых приращений</w:t>
      </w:r>
    </w:p>
    <w:tbl>
      <w:tblPr>
        <w:tblW w:w="102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68"/>
        <w:gridCol w:w="968"/>
        <w:gridCol w:w="968"/>
        <w:gridCol w:w="1358"/>
        <w:gridCol w:w="1358"/>
        <w:gridCol w:w="1358"/>
        <w:gridCol w:w="1358"/>
        <w:gridCol w:w="1358"/>
      </w:tblGrid>
      <w:tr>
        <w:trPr>
          <w:trHeight w:val="331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m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ρ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</w:tr>
      <w:tr>
        <w:trPr>
          <w:trHeight w:val="213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564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359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59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449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699</w:t>
            </w:r>
          </w:p>
        </w:tc>
      </w:tr>
      <w:tr>
        <w:trPr>
          <w:trHeight w:val="210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574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08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08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60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6100</w:t>
            </w:r>
          </w:p>
        </w:tc>
      </w:tr>
      <w:tr>
        <w:trPr>
          <w:trHeight w:val="219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568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21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721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892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303</w:t>
            </w:r>
          </w:p>
        </w:tc>
      </w:tr>
      <w:tr>
        <w:trPr>
          <w:trHeight w:val="230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5714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26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726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916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787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573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39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759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924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991</w:t>
            </w:r>
          </w:p>
        </w:tc>
      </w:tr>
      <w:tr>
        <w:trPr>
          <w:trHeight w:val="249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566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70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68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885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09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ученным результатам видно, что изменения значений факторов вполне адекватно влияют на откли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Рекомендации по использованию результатов моделирова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планирования являлось увеличение коэффициента использования системы и получение сравнительно небольших показателей средней задержки в очереди, среднего времени ожидания, среднего по времени числа требований в очереди и систем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ледующих значениях отклико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,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 w:val="28"/>
          <w:szCs w:val="28"/>
        </w:rPr>
        <w:t xml:space="preserve"> = 0.8,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color w:val="000000"/>
          <w:sz w:val="28"/>
          <w:szCs w:val="28"/>
        </w:rPr>
        <w:t xml:space="preserve"> = 0.8 получаем наибольший коэффициент использования систем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  <w:sz w:val="28"/>
          <w:szCs w:val="28"/>
        </w:rPr>
        <w:t xml:space="preserve"> =  0.9831. Если соотнести полученные результаты с выбранным аналогом, а именно с неким сетевым устройством, обрабатывающем пакеты протокола IPv6, то можно сделать вывод, что наиболее продуктивно это устройство будет работать с одним входом и с равным временем поступления нового пакета и его обработки, что само по себе, является вполне логичным эмпирическим выводом. В итоге делаем вывод, что эти значения наиболее оптимальны для данной моделируемой систем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выполнения данной курсовой работе был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/>
      </w:pPr>
      <w:r>
        <w:rPr>
          <w:color w:val="000000"/>
          <w:sz w:val="28"/>
          <w:szCs w:val="28"/>
        </w:rPr>
        <w:t>раскрыты основные понятия системы массового обслуживания, типичные элементы, из которых она состоит, рассмотрены аналоги, используемые в жизн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/>
      </w:pPr>
      <w:r>
        <w:rPr>
          <w:color w:val="000000"/>
          <w:sz w:val="28"/>
          <w:szCs w:val="28"/>
        </w:rPr>
        <w:t>построена имитационная модель СМО, позволяющая наглядно оценивать воздействие на нее различными факторам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/>
      </w:pPr>
      <w:r>
        <w:rPr>
          <w:color w:val="000000"/>
          <w:sz w:val="28"/>
          <w:szCs w:val="28"/>
        </w:rPr>
        <w:t>рассчитаны оптимальные варианты для повышения эффективности системы и даны рекомендации к их использованию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/>
      </w:pPr>
      <w:r>
        <w:rPr>
          <w:color w:val="000000"/>
          <w:sz w:val="28"/>
          <w:szCs w:val="28"/>
        </w:rPr>
        <w:t>получены необходимые графические материалы и сделаны соответствующие выво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цели курсовой работы достигнут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функции генератора последовательностей событий и приоритет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генерации псевдослучайной величин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emp=ps_gen(P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 = 630360016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 = 2147483647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emp = mod( ( a * P ) , m 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Функция генерации экспоненциально распределенной величин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emp = eks_gen( G, x 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 = 2147483647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emp = -x * log( 1 - G / m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генерации значения приоритета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prioritet=prior_gen(E,p1,p2,p3,p4,p5,p6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=2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=24+p1*10+p2*10+p3*10+p4*10+p5*10+p6*1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emp=mod((E*a),m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ranica1=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ranica2=granica1 + 4+p1*1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ranica3=granica2 + 4+p2*1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ranica4=granica3 + 4+p3*1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ranica5=granica4 + 4+p4*1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ranica6=granica5 + 4+p5*1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granica7=granica6 + 4+p6*1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temp &gt;= granica1 &amp; temp &lt;= granica2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temp=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temp &gt; granica2 &amp; temp &lt;= granica3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emp=2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 temp &gt; granica3 &amp; temp &lt;= granica4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emp=3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temp &gt; granica4 &amp; temp &lt;= granica5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emp=4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temp &gt; granica5 &amp; temp &lt;= granica6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emp=5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temp &gt; granica6 &amp; temp &lt;= granica7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emp=6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rioritet= temp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Б</w:t>
      </w:r>
    </w:p>
    <w:p>
      <w:pPr>
        <w:pStyle w:val="Normal"/>
        <w:spacing w:lineRule="auto" w:line="360"/>
        <w:ind w:left="709" w:hanging="0"/>
        <w:rPr/>
      </w:pPr>
      <w:r>
        <w:rPr>
          <w:color w:val="000000"/>
          <w:sz w:val="28"/>
          <w:szCs w:val="28"/>
        </w:rPr>
        <w:t>а) Функция построения графиков и вычисления статистики (для метода Хи- квадр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graph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x_elements = 100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 = 630360016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 = 2147483647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 = 0.8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rray_temp_1(1)= 2222222;</w:t>
      </w:r>
      <w:r>
        <w:rPr>
          <w:rFonts w:cs="Courier New" w:ascii="Courier New" w:hAnsi="Courier New"/>
          <w:color w:val="228B22"/>
          <w:sz w:val="20"/>
          <w:szCs w:val="20"/>
          <w:lang w:val="en-US"/>
        </w:rPr>
        <w:t>%5555555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umm_for_math_awaiting = 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umm_for_dispersion = 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</w:t>
      </w:r>
      <w:r>
        <w:rPr>
          <w:rFonts w:cs="Courier New" w:ascii="Courier New" w:hAnsi="Courier New"/>
          <w:color w:val="228B22"/>
          <w:sz w:val="20"/>
          <w:szCs w:val="20"/>
        </w:rPr>
        <w:t>Генерация</w:t>
      </w: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228B22"/>
          <w:sz w:val="20"/>
          <w:szCs w:val="20"/>
        </w:rPr>
        <w:t>массива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 = 1: max_element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rray_temp_1(i+1) = mod ( a * array_temp_1(i), m 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rray(i) = eks_gen ( array_temp_1(i+1), s 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umm_for_math_awaiting = summ_for_math_awaiting + array(i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</w:t>
      </w:r>
      <w:r>
        <w:rPr>
          <w:rFonts w:cs="Courier New" w:ascii="Courier New" w:hAnsi="Courier New"/>
          <w:color w:val="228B22"/>
          <w:sz w:val="20"/>
          <w:szCs w:val="20"/>
        </w:rPr>
        <w:t>Математическое</w:t>
      </w: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228B22"/>
          <w:sz w:val="20"/>
          <w:szCs w:val="20"/>
        </w:rPr>
        <w:t>ожидание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math_awaiting = summ_for_math_awaiting / max_element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 = 1: max_element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summ_for_dispersion = summ_for_dispersion + (array(i) - math_awaiting)^2;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</w:t>
      </w:r>
      <w:r>
        <w:rPr>
          <w:rFonts w:cs="Courier New" w:ascii="Courier New" w:hAnsi="Courier New"/>
          <w:color w:val="228B22"/>
          <w:sz w:val="20"/>
          <w:szCs w:val="20"/>
        </w:rPr>
        <w:t>Дисперсия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ispersion = summ_for_dispersion / (max_elements - 1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</w:t>
      </w:r>
      <w:r>
        <w:rPr>
          <w:rFonts w:cs="Courier New" w:ascii="Courier New" w:hAnsi="Courier New"/>
          <w:color w:val="228B22"/>
          <w:sz w:val="20"/>
          <w:szCs w:val="20"/>
        </w:rPr>
        <w:t>Доверительный</w:t>
      </w: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228B22"/>
          <w:sz w:val="20"/>
          <w:szCs w:val="20"/>
        </w:rPr>
        <w:t>интервал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d=sqrt(dispersion/max_elements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=1.96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=Dd*t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In(1)=math_awaiting-e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n(2)=math_awaiting+e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isp(</w:t>
      </w:r>
      <w:r>
        <w:rPr>
          <w:rFonts w:cs="Courier New" w:ascii="Courier New" w:hAnsi="Courier New"/>
          <w:color w:val="A020F0"/>
          <w:sz w:val="20"/>
          <w:szCs w:val="20"/>
        </w:rPr>
        <w:t>'Доверительный интервал: 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I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</w:t>
      </w:r>
      <w:r>
        <w:rPr>
          <w:rFonts w:cs="Courier New" w:ascii="Courier New" w:hAnsi="Courier New"/>
          <w:color w:val="228B22"/>
          <w:sz w:val="20"/>
          <w:szCs w:val="20"/>
        </w:rPr>
        <w:t>Корреляция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j=1:max_elements-1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umm_for_correlation=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=1:max_elements-j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umm_for_correlation=summ_for_correlation+(array(i)-math_awaiting)*(array(i+j)-math_awaiting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k(j)=summ_for_correlation/(max_elements-j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Ro - </w:t>
      </w:r>
      <w:r>
        <w:rPr>
          <w:rFonts w:cs="Courier New" w:ascii="Courier New" w:hAnsi="Courier New"/>
          <w:color w:val="228B22"/>
          <w:sz w:val="20"/>
          <w:szCs w:val="20"/>
        </w:rPr>
        <w:t>Кореляц</w:t>
      </w:r>
      <w:r>
        <w:rPr>
          <w:rFonts w:cs="Courier New" w:ascii="Courier New" w:hAnsi="Courier New"/>
          <w:color w:val="228B22"/>
          <w:sz w:val="20"/>
          <w:szCs w:val="20"/>
          <w:lang w:val="en-US"/>
        </w:rPr>
        <w:t>.</w:t>
      </w:r>
      <w:r>
        <w:rPr>
          <w:rFonts w:cs="Courier New" w:ascii="Courier New" w:hAnsi="Courier New"/>
          <w:color w:val="228B22"/>
          <w:sz w:val="20"/>
          <w:szCs w:val="20"/>
        </w:rPr>
        <w:t>ф</w:t>
      </w:r>
      <w:r>
        <w:rPr>
          <w:rFonts w:cs="Courier New" w:ascii="Courier New" w:hAnsi="Courier New"/>
          <w:color w:val="228B22"/>
          <w:sz w:val="20"/>
          <w:szCs w:val="20"/>
          <w:lang w:val="en-US"/>
        </w:rPr>
        <w:t>-</w:t>
      </w:r>
      <w:r>
        <w:rPr>
          <w:rFonts w:cs="Courier New" w:ascii="Courier New" w:hAnsi="Courier New"/>
          <w:color w:val="228B22"/>
          <w:sz w:val="20"/>
          <w:szCs w:val="20"/>
        </w:rPr>
        <w:t>я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Ro(j)=k(j)/dispersion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plot(1:20, Ro(1:20),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*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igure(2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 = 1:max_elements - 1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plot(array(i), array(i+1),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b:*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</w:t>
      </w:r>
      <w:r>
        <w:rPr>
          <w:rFonts w:cs="Courier New" w:ascii="Courier New" w:hAnsi="Courier New"/>
          <w:color w:val="228B22"/>
          <w:sz w:val="20"/>
          <w:szCs w:val="20"/>
        </w:rPr>
        <w:t>Гистограмма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x=0.1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=1:50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column(i)=i*dx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0=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1=dx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=1:50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emp(i)=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j=1:max_elements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array(j)&gt;=x0 &amp;&amp; array(j)&lt;x1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emp(i)=temp(i) + 1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emp(i)=temp(i) / max_elements / dx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x0=x1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x1=dx*(i+1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=1:50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column(i)=i*dx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igure(3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ar(column-dx/2, temp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 = [0 column]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etta=0.8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x,exp(-x/betta)/betta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</w:t>
      </w:r>
      <w:r>
        <w:rPr>
          <w:rFonts w:cs="Courier New" w:ascii="Courier New" w:hAnsi="Courier New"/>
          <w:color w:val="228B22"/>
          <w:sz w:val="20"/>
          <w:szCs w:val="20"/>
        </w:rPr>
        <w:t>Хи</w:t>
      </w: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 - </w:t>
      </w:r>
      <w:r>
        <w:rPr>
          <w:rFonts w:cs="Courier New" w:ascii="Courier New" w:hAnsi="Courier New"/>
          <w:color w:val="228B22"/>
          <w:sz w:val="20"/>
          <w:szCs w:val="20"/>
        </w:rPr>
        <w:t>квадрат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=0:19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lpha(i+1) = -betta*log(1 - i/20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lpha(21)=10^3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j=0.05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Nj = zeros(1,20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j=1:20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=1:1000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array(i)&lt;alpha(j+1) &amp;&amp; array(i)&gt;alpha(j)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Nj(j)=Nj(j)+1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i = 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Z = zeros(1,20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=1:20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Z(i) = (Nj(i) - max_elements*pj)^2/(max_elements*pj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Hi = Hi + Z(i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контрольных прогонов для каждой точки факторного план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чка ПФП «---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коэффициента использования системы по времен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970530" cy="22320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Графики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970530" cy="222821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среднего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2943860" cy="220789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чка ПФП «+--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коэффициента использования системы по времен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013710" cy="22561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Графики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109595" cy="23317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среднего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109595" cy="234378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чка ПФП «++-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коэффициента использования системы по времен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301365" cy="247205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Графики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312160" cy="249174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Графики среднего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312160" cy="248031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очка ПФП «--+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коэффициента использования системы по времен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301365" cy="248031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Графики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376295" cy="252793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Графики среднего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296285" cy="245999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чка ПФП «+-+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коэффициента использования системы по времен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290570" cy="246824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Графики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317240" cy="248412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среднего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328035" cy="249999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чка ПФП «-++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коэффициента использования системы по времен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445510" cy="256413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Графики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477260" cy="259588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среднего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514725" cy="262826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чка ПФП «+++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коэффициента использования системы по времен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317240" cy="248412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Графики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520440" cy="264033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среднего количества требований в очереди (верхний) и в системе (нижний) по времени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472180" cy="259207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Г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Эксперименты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Таблица Г.1 - Определение влияния интервалов обработки, интервалов поступления, количества устройств на работу СМО</w:t>
      </w:r>
    </w:p>
    <w:tbl>
      <w:tblPr>
        <w:tblW w:w="7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620"/>
        <w:gridCol w:w="1800"/>
      </w:tblGrid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параметр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Количество устройств</w:t>
            </w:r>
            <w:r>
              <w:rPr>
                <w:color w:val="000000"/>
                <w:lang w:val="en-US"/>
              </w:rPr>
              <w:t xml:space="preserve"> (m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Среднее время поступления (</w:t>
            </w:r>
            <w:r>
              <w:rPr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color w:val="000000"/>
              </w:rPr>
              <w:t>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286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Среднее время обработки (</w:t>
            </w:r>
            <w:r>
              <w:rPr>
                <w:color w:val="00000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color w:val="000000"/>
              </w:rPr>
              <w:t>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8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Таблица Г.2 – Эксперимент №1. Значения факторов: х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=1; х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=0,8; х</w:t>
      </w:r>
      <w:r>
        <w:rPr>
          <w:b/>
          <w:color w:val="000000"/>
          <w:vertAlign w:val="subscript"/>
        </w:rPr>
        <w:t>3</w:t>
      </w:r>
      <w:r>
        <w:rPr/>
        <w:t>=0,6</w:t>
      </w:r>
    </w:p>
    <w:tbl>
      <w:tblPr>
        <w:tblW w:w="1024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334"/>
        <w:gridCol w:w="1334"/>
        <w:gridCol w:w="1329"/>
        <w:gridCol w:w="1051"/>
        <w:gridCol w:w="1051"/>
        <w:gridCol w:w="1051"/>
        <w:gridCol w:w="1051"/>
        <w:gridCol w:w="1051"/>
      </w:tblGrid>
      <w:tr>
        <w:trPr>
          <w:trHeight w:val="53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4258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959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193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2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4271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12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911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9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1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1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9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6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0801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6617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1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1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9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9779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4432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94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2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2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3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3516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3677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794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0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0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8492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170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90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9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4800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51842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486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0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0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092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4641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5929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4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69915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493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6941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8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4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3727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98899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957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2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0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8508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4723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3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8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4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4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2859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697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0508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0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0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8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8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0401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1291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419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2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2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4813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32365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4208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5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5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1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1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45414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4079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383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4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2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60917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570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6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51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6644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62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3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6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4486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844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451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9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6642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3477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41025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7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1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4588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2843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2888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1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8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8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0758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9486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038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8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8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7968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7153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168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5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5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4512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86147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791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7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4219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8869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2015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2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4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4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7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7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5714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250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729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8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4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6422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075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1087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3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4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4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2285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762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3818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7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7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1705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353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474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5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5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2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4709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073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9106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1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1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9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8516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0608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879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7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9799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1231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7963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4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8643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672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4988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1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14</w:t>
            </w:r>
          </w:p>
        </w:tc>
      </w:tr>
      <w:tr>
        <w:trPr>
          <w:trHeight w:val="73" w:hRule="atLeast"/>
        </w:trPr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знач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9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4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4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3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865</w:t>
            </w:r>
          </w:p>
        </w:tc>
      </w:tr>
    </w:tbl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Таблица Г.3 – Эксперимент №1. Значения факторов: х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=2; х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=0.8; х</w:t>
      </w:r>
      <w:r>
        <w:rPr>
          <w:b/>
          <w:color w:val="000000"/>
          <w:vertAlign w:val="subscript"/>
        </w:rPr>
        <w:t>3</w:t>
      </w:r>
      <w:r>
        <w:rPr/>
        <w:t>=0.6</w:t>
      </w:r>
    </w:p>
    <w:tbl>
      <w:tblPr>
        <w:tblW w:w="1024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334"/>
        <w:gridCol w:w="1334"/>
        <w:gridCol w:w="1329"/>
        <w:gridCol w:w="1051"/>
        <w:gridCol w:w="1051"/>
        <w:gridCol w:w="1051"/>
        <w:gridCol w:w="1051"/>
        <w:gridCol w:w="1051"/>
      </w:tblGrid>
      <w:tr>
        <w:trPr>
          <w:trHeight w:val="53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540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342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3388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7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1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1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8652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996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575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4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5342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11201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0964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6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8064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9131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35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5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5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7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70</w:t>
            </w:r>
          </w:p>
        </w:tc>
      </w:tr>
      <w:tr>
        <w:trPr>
          <w:trHeight w:val="63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317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707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181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6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8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8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477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0613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734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3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3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2238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959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1116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7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4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4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5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105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55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0157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0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74496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40863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3588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8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1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1678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24325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377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4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3603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1218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50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1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2831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4106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802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5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6243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6179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49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92689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5068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8741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3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9698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56215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647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4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4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5855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8748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513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2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0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9534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091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86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783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8314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82161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0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6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6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7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7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77548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9129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8088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3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54465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8633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75092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7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2032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0152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5205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1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1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1394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3538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738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6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3275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77697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922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1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1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1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725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7885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3618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1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1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9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10016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275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5175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4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2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2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7158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6118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228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7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531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11422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233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1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1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390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4215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118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0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8683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5904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959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1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5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4039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742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29806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5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90043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3143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83125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8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6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2559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9744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59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1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14</w:t>
            </w:r>
          </w:p>
        </w:tc>
      </w:tr>
      <w:tr>
        <w:trPr>
          <w:trHeight w:val="190" w:hRule="atLeast"/>
        </w:trPr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нее знач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4934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1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633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Таблица Г.4 – Эксперимент №1. Значения факторов: х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=1; х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=1.0; х</w:t>
      </w:r>
      <w:r>
        <w:rPr>
          <w:b/>
          <w:color w:val="000000"/>
          <w:vertAlign w:val="subscript"/>
        </w:rPr>
        <w:t>3</w:t>
      </w:r>
      <w:r>
        <w:rPr/>
        <w:t>=0.6</w:t>
      </w:r>
    </w:p>
    <w:tbl>
      <w:tblPr>
        <w:tblW w:w="1024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334"/>
        <w:gridCol w:w="1334"/>
        <w:gridCol w:w="1329"/>
        <w:gridCol w:w="1051"/>
        <w:gridCol w:w="1051"/>
        <w:gridCol w:w="1051"/>
        <w:gridCol w:w="1051"/>
        <w:gridCol w:w="1051"/>
      </w:tblGrid>
      <w:tr>
        <w:trPr>
          <w:trHeight w:val="53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3357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4129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1731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3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3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3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3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7216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974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5439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4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3336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170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654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7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5661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8337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3977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9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7124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454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796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6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7930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1525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5851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1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1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1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1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2416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0577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1688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7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8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8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8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8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6746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464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952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9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3102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2925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744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6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98897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4695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1391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4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5935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1494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924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1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1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73059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61067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466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6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770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329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787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9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3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96352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8165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35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3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58411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472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6159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6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3257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6785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970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1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5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48794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5752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61756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1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0350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0799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4152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5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726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5757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716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9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9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9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9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8438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871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00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5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86938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5617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9808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8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8885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3281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066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9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6939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99017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7102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5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5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5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5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4650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759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527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2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9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16875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3817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847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7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9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4971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2197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66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5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9591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2183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117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1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8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819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8311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4352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6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8406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0887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558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7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7742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728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497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5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6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7324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283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817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9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22921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7509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9176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34</w:t>
            </w:r>
          </w:p>
        </w:tc>
      </w:tr>
      <w:tr>
        <w:trPr>
          <w:trHeight w:val="86" w:hRule="atLeast"/>
        </w:trPr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нее знач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8497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59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Таблица Г.5 – Эксперимент №1. Значения факторов: х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=2; х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=1.0; х</w:t>
      </w:r>
      <w:r>
        <w:rPr>
          <w:b/>
          <w:color w:val="000000"/>
          <w:vertAlign w:val="subscript"/>
        </w:rPr>
        <w:t>3</w:t>
      </w:r>
      <w:r>
        <w:rPr/>
        <w:t>=0.6</w:t>
      </w:r>
    </w:p>
    <w:tbl>
      <w:tblPr>
        <w:tblW w:w="1024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334"/>
        <w:gridCol w:w="1334"/>
        <w:gridCol w:w="1329"/>
        <w:gridCol w:w="1051"/>
        <w:gridCol w:w="1051"/>
        <w:gridCol w:w="1051"/>
        <w:gridCol w:w="1051"/>
        <w:gridCol w:w="1051"/>
      </w:tblGrid>
      <w:tr>
        <w:trPr>
          <w:trHeight w:val="53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8051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5105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0558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7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9174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356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434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2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6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6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6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6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4864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5628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1022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5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96880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0593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88937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7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8684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97949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2216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2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4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9283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15204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6373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8140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1409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439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7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2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2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2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2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3265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473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6596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2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3384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9875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4168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5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7645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4689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889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8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2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7966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0288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888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7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7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4547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3065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245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2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4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937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8723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255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1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4100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921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266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7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3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3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10020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9154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7004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0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0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9882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55057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4622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4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8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4612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057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157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5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6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3139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3284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786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6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6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6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6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7162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44022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6753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4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7923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8184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182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8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5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5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4518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5202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111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1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8351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098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298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0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6698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5042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27325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6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90437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1119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345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8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5223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71867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467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2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4849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1002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141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2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2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2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2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829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0236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3886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7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7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7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7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7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4253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8603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6590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1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2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5900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7366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3353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6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6460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89674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465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1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3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5328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0947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445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6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013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5536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1335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2</w:t>
            </w:r>
          </w:p>
        </w:tc>
      </w:tr>
      <w:tr>
        <w:trPr>
          <w:trHeight w:val="190" w:hRule="atLeast"/>
        </w:trPr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нее знач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4683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8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8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8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83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Таблица Г.6 – Эксперимент №1. Значения факторов: х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=1; х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=0.8; х</w:t>
      </w:r>
      <w:r>
        <w:rPr>
          <w:b/>
          <w:color w:val="000000"/>
          <w:vertAlign w:val="subscript"/>
        </w:rPr>
        <w:t>3</w:t>
      </w:r>
      <w:r>
        <w:rPr/>
        <w:t>=0.8</w:t>
      </w:r>
    </w:p>
    <w:tbl>
      <w:tblPr>
        <w:tblW w:w="1024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334"/>
        <w:gridCol w:w="1334"/>
        <w:gridCol w:w="1329"/>
        <w:gridCol w:w="1051"/>
        <w:gridCol w:w="1051"/>
        <w:gridCol w:w="1051"/>
        <w:gridCol w:w="1051"/>
        <w:gridCol w:w="1051"/>
      </w:tblGrid>
      <w:tr>
        <w:trPr>
          <w:trHeight w:val="53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9526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497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498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2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6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84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3748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01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0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4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9390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5185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940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4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3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3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20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20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67364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613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7756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2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7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77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1538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5778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7283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3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57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57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9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96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6559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987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4250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54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54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4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43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2280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82381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579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7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514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0039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8662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27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27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8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84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5317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8898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53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5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6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6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5449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8468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703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1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33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33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4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41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8880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256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010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6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4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4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34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34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1657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3183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74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0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2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2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61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61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60896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1363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061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37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37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21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21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0217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2516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275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3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9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9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3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37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3003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9573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359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3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15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15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9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94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8157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4197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8495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84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84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30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30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91911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0916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883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9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9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9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97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7291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3873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21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2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77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77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4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47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8432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31528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3603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7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7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9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8454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84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113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0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4051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9945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410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5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9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89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6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62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5565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6968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6029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1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4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44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5129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9958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7630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9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9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7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73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17857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7516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619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00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00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2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5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119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564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344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4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66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66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8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83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0958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4114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593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8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8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84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84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949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8097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947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2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5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57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6787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8616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919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7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4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43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950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75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325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2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08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9759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5595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829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1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6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66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4529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3605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291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08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08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60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7413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1339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16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4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23</w:t>
            </w:r>
          </w:p>
        </w:tc>
      </w:tr>
      <w:tr>
        <w:trPr>
          <w:trHeight w:val="190" w:hRule="atLeast"/>
        </w:trPr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нее знач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9831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75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5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69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6977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Таблица Г.7 – Эксперимент №1. Значения факторов: х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=2; х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=0.8; х</w:t>
      </w:r>
      <w:r>
        <w:rPr>
          <w:b/>
          <w:color w:val="000000"/>
          <w:vertAlign w:val="subscript"/>
        </w:rPr>
        <w:t>3</w:t>
      </w:r>
      <w:r>
        <w:rPr/>
        <w:t>=0.8</w:t>
      </w:r>
    </w:p>
    <w:tbl>
      <w:tblPr>
        <w:tblW w:w="1024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334"/>
        <w:gridCol w:w="1334"/>
        <w:gridCol w:w="1329"/>
        <w:gridCol w:w="1051"/>
        <w:gridCol w:w="1051"/>
        <w:gridCol w:w="1051"/>
        <w:gridCol w:w="1051"/>
        <w:gridCol w:w="1051"/>
      </w:tblGrid>
      <w:tr>
        <w:trPr>
          <w:trHeight w:val="53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m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9125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7797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212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5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8367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1532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822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4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9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9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6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3460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019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2172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95914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1592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267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2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2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62495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5965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61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8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8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0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3841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50963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060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0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4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97542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675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1388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2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1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1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1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339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2592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478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1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6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7726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9737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21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9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7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7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83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4018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4262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6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0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4621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41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714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6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9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9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9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78266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5696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485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1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1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497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207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2481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9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9319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792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120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2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87864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911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3351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8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1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1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9001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9716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698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248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4522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06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9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68284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6885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644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4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4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8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24803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97197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0999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0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6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6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0503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45595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049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6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8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1964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1494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371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2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2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7025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7162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5458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8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8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7643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66904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85911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4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8337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9916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6575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8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8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0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8148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81305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63657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2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26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7707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171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0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0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8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8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2329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403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481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4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4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4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5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1051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24332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9242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6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053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793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6705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9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9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8404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0095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5680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4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4581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5561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4096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7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9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4559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417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740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6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17</w:t>
            </w:r>
          </w:p>
        </w:tc>
      </w:tr>
      <w:tr>
        <w:trPr>
          <w:trHeight w:val="190" w:hRule="atLeast"/>
        </w:trPr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нее знач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3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6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0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089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Таблица Г.8 – Эксперимент №1. Значения факторов: х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=1; х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=1.0; х</w:t>
      </w:r>
      <w:r>
        <w:rPr>
          <w:b/>
          <w:color w:val="000000"/>
          <w:vertAlign w:val="subscript"/>
        </w:rPr>
        <w:t>3</w:t>
      </w:r>
      <w:r>
        <w:rPr/>
        <w:t>=0.8</w:t>
      </w:r>
    </w:p>
    <w:tbl>
      <w:tblPr>
        <w:tblW w:w="1024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334"/>
        <w:gridCol w:w="1334"/>
        <w:gridCol w:w="1329"/>
        <w:gridCol w:w="1051"/>
        <w:gridCol w:w="1051"/>
        <w:gridCol w:w="1051"/>
        <w:gridCol w:w="1051"/>
        <w:gridCol w:w="1051"/>
      </w:tblGrid>
      <w:tr>
        <w:trPr>
          <w:trHeight w:val="53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0870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0975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139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3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9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4374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5315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407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7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3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9510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5947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8345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3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7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7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393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351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341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8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27317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3183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1800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3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8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3659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3076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993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8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6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90688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68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419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9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6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61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9504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615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755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9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2785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9347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7816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7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7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0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1663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0906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858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2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2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2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2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17288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8841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600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9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1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2131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8574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8130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3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7066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07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2909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8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8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16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6876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537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5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17984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3952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3388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9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0993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627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647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4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197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3872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6486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5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5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5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5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7490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3519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894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5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659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5749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169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4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81239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2555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0121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0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8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8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13964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7705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5185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8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0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3351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9962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962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6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611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110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049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1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6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6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6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6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650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9072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312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1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3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364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2606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6209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1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1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1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71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4613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0862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370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1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3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0902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36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247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0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0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0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0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2762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168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7649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6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5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2630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2415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330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6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6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6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5716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6072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41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5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5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5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5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8070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6933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7237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7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4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4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16294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5941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812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9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22</w:t>
            </w:r>
          </w:p>
        </w:tc>
      </w:tr>
      <w:tr>
        <w:trPr>
          <w:trHeight w:val="86" w:hRule="atLeast"/>
        </w:trPr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нее знач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9165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0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0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8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Таблица Г.9 – Эксперимент №1. Значения факторов: х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=2; х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=1.0; х</w:t>
      </w:r>
      <w:r>
        <w:rPr>
          <w:b/>
          <w:color w:val="000000"/>
          <w:vertAlign w:val="subscript"/>
        </w:rPr>
        <w:t>3</w:t>
      </w:r>
      <w:r>
        <w:rPr/>
        <w:t>=0.8</w:t>
      </w:r>
    </w:p>
    <w:tbl>
      <w:tblPr>
        <w:tblW w:w="1024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334"/>
        <w:gridCol w:w="1334"/>
        <w:gridCol w:w="1329"/>
        <w:gridCol w:w="1051"/>
        <w:gridCol w:w="1051"/>
        <w:gridCol w:w="1051"/>
        <w:gridCol w:w="1051"/>
        <w:gridCol w:w="1051"/>
      </w:tblGrid>
      <w:tr>
        <w:trPr>
          <w:trHeight w:val="53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344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7453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384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2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7906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152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438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3168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7705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5611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3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0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0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0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0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486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7830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5833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2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9299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7345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4125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4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8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8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8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8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5916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4628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143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2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2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41334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0675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4327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2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2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2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26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8366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7459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6991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7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5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1110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608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6070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4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97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3424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18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321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6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4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4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4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4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0706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86928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8031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1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6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9231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3925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4468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3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3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2781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1547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271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4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4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4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43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7035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3866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52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1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3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3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3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3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911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6245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7026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5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5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5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5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115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51109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42929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8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8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8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8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8485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5574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58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1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6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7913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0673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769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8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3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38</w:t>
            </w:r>
          </w:p>
        </w:tc>
      </w:tr>
      <w:tr>
        <w:trPr>
          <w:trHeight w:val="63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341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5748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927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5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5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6385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875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869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4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4488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9814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8740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8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5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27073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1711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84772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4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9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91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92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1294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9815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4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2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2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8066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8547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1811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29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0392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4741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453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4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2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66964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6355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53010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6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6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6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158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4094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21656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6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9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90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26737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364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1193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4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0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2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48846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8987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6815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9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58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58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3629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40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4885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5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3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4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3791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9286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4882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6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8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8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8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85</w:t>
            </w:r>
          </w:p>
        </w:tc>
      </w:tr>
      <w:tr>
        <w:trPr>
          <w:trHeight w:val="42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3912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75095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7722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6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44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44</w:t>
            </w:r>
          </w:p>
        </w:tc>
      </w:tr>
      <w:tr>
        <w:trPr>
          <w:trHeight w:val="263" w:hRule="atLeast"/>
        </w:trPr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нее знач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5031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47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260" w:right="850" w:gutter="0" w:header="708" w:top="1134" w:footer="708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T.ITMO.RU</w:t>
    </w:r>
  </w:p>
  <w:p>
    <w:pPr>
      <w:pStyle w:val="Header"/>
      <w:rPr/>
    </w:pPr>
    <w:r>
      <w:rPr/>
      <w:t>Помогли? Яндекс.Деньги 410011439767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27"/>
        </w:tabs>
        <w:ind w:left="15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33"/>
        </w:tabs>
        <w:ind w:left="143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2">
    <w:name w:val="ст2"/>
    <w:basedOn w:val="Heading2"/>
    <w:qFormat/>
    <w:pPr>
      <w:numPr>
        <w:ilvl w:val="0"/>
        <w:numId w:val="0"/>
      </w:numPr>
      <w:ind w:left="360" w:hanging="0"/>
      <w:jc w:val="both"/>
      <w:outlineLvl w:val="9"/>
    </w:pPr>
    <w:rPr>
      <w:i w:val="false"/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ст1"/>
    <w:basedOn w:val="Heading1"/>
    <w:qFormat/>
    <w:pPr>
      <w:numPr>
        <w:ilvl w:val="0"/>
        <w:numId w:val="0"/>
      </w:numPr>
      <w:jc w:val="both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0:57:00Z</dcterms:created>
  <dc:creator>d00m</dc:creator>
  <dc:description/>
  <cp:keywords/>
  <dc:language>en-US</dc:language>
  <cp:lastModifiedBy>Антон</cp:lastModifiedBy>
  <cp:lastPrinted>2007-05-31T08:30:00Z</cp:lastPrinted>
  <dcterms:modified xsi:type="dcterms:W3CDTF">2014-06-19T23:56:00Z</dcterms:modified>
  <cp:revision>226</cp:revision>
  <dc:subject/>
  <dc:title/>
</cp:coreProperties>
</file>